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Cheat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Rican 911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oose the type of game you want, by pressing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nu (or a function key ranging from F1 to F4),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you want with left or right button. Then, just highligh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y pressing the Up/Down keys (You can go from one menu to an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ight/Left keys) or clicking on the nam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what are the effects of the patch is written under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licking on the name of a game will not only highlight the n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keyboard, once the requested game is marked,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displayed in the next window ("Select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selected "Lands Of Lore" in the "Role/Adve.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if you are in the root directory, select the "_SAVE035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:\LANDS" directory, where "_SAVE035.DAT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 saved game you wan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/Down/PgUp/Pgdn/Home/End keys to move through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two little arrows at the right of the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go up and down in the file list. The directori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video. Pressing [ENTER] on a directory name, enable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to the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le : if you were in the "C:\TOONS" directory an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S" directory name (written in white in the menu), then you are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:\TOONS\SAVES" directory (the current directory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: You should follow the instructions of the Advice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ching Uchea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Cheat Screen Saver will automatically be launched after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The screen will then be cleared and a small message will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ing you that UCheat Screen Saver is in action. Just press a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mouse to return to your UChe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ressed key will no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U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do a few things under DOS environment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at after, you can select the "Dos Shell" item in the "Main"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ppeared, you can do what you want (insofar as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lect the "Quit" option in the "Main" menu to totally exit UC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 for using U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