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NI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nia BB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NoisyMan / iGUANA (this Intro is dedicated to hi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(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very n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m / Spanish Lo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