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�����ۿ �����ۿ �ۿ ���ۿ   ���ۿ ������ۿ �����ۿ �ۿ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۳ ������۳ �����۳ �۳ �����   ����� ������۳ �����۳ �۳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  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��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۳ ������۳ �۳ �����۳ 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 ������� ������������  �������� ��� ������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����ۿ �ۿ �������ۿ ������ۿ ������ۿ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 xml:space="preserve">۳ �۳ ��������� ������۳ �����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۳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��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�ۿ ������</w:t>
      </w:r>
      <w:r>
        <w:rPr/>
        <w:t>۳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   ���    ��� ���� 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ۿ ������ۿ �ۿ ��ۿ ������ۿ ����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 xml:space="preserve">۳ ������۳ �۳ ���� �������� ������۳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�����۳ ������</w:t>
      </w:r>
      <w:r>
        <w:rPr>
          <w:rtl w:val="true"/>
        </w:rPr>
        <w:t>ۿ ����ۿ   ������</w:t>
      </w:r>
      <w:r>
        <w:rPr/>
        <w:t>۳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۳ �۳ �۳ ������۳ ������۳ ������   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۳ 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���  ��� ���  ��� �������� ��� 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ntros, is something that can be very enjoyable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how to write a simple intro.  BoniJoni IntroMaker,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don't know how to write their own intros (but, thos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oftware).  Using BJIM is not quite simple, due to it'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nguage.  But, It will get improved and will be men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 has 3 ways for the picture to go intro screen (Normal,Roll,Smea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ill be added.  32 Slides of Maximum Pallete.  1 Scroll, with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Kb (And the speed can only be set onc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were added, Stars/UpNDown... but many will be ad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eople send me som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dded File: MAKEKEY to register BJIM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t gain any improvment, except your Register Line. Distribute i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OADERs to your BBS/Group, and be happy. I am always avail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and Bugs (See the Last Section: How to Connect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be delighted to make a Improved demo to any Group for any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its warez [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: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opened the Archive, and several files, we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EXE     - The BoniJoni IntroMak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OVL     - The BoniJoni IntroMake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2BIN.EXE  - Transfer from ALL formats (ANSI/AVT/TXT) to .B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.EXE - A FontEditor v1.0 Supporting B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2STX.EXE  - Convertor from .STM to .ST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DOC     - The DOC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.DOC - The DOC file of FON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KEY     - The Key with the Register name. Dont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SCR     - A Sample Script File,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BIN     - A Sample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RAW     - A Sample 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TXT     - A Sa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.STX     - A Sample STX file (Scream Track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SCR   - Script file, with Documn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 to the BoniJoni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EXE    - A Compiled Intro, made with B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020 - Whats New on v0.2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ption about the Archive. 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CRC  - The Files with their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HDR  -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File: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 is the most important part.  without 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ompile anything.  Even though, it can be a 0 byte File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8t Defaults of BJIM).  It will search for Defaults o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t the BJIM Command Line (CommandLine overrides the Scrip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Part of the Script file, is Defining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Name   BJIM20.       % Default Extension: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FileName    BJIM.RAW      % Default Extension: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Name   BJIM.TXT      % Default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Name    C:\BJIM.BIN   % Default Extension: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FileName LOADER.EXE  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FileName    BJIM.STX      % Default Extension: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XEFile  KEWLINTR.EXE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ere the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File Name, is a file for the intro to link itself to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Intros at one .EXE file, or for adding an intro to a Commerci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is file is not found by BJIM, it will switch to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EXEFile, is the output file.  If not Set, the outpu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INTRO.EXE.  If the 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Part of the Script, Are Setups, for Each Routine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MixSpeed 16000            % The STX Mix Speed. A Number from 5000-20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is 16000Hz. For Bad Perform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ss then 16000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2              % The Scroll Speed. 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Text i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Height  2              % The Scroll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Type ROLL          % The way the picture will be written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vailble ways are:  ROLL, NORMAL,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PutSpeed 1            % The Speed that ROLL,SMEAR ar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1 is the fastest. 8 the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Width 20                 % Radius*2 of the Roll Pu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tart 1                   % The Start Line of The Picture.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End   200                % The End Line of the Picture. Default: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peed 1                % Fade in Speed. 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peed 2               % Fade Out Speed.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 33     95    % Pallete Slide defines the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224    238    % The Numbers define the Col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otation.  If the first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second number, the pallete will b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therwise, it will b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alEnable                 % This option will Let BJIM search in the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for Pallete Slide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nd a PAL header is found in the .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it will use the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 WHITE                % This will define the color that the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t from. You can set it to con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r just define 3 numbers which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for RGB colors. The cons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White,Black,Blue,Green,Cyan,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Brown,LightGray,DarkGrey,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ightGreen,LightCyan,Light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Auto               % If TrueColor is Set it will tell BJI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file, as if it was a 24Bit RAW Pi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uto is Defined, BJIM will searc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.RAW file, is a 24Bit or an 18B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ption is disabled, BJIM will ru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s an 18Bit.  Note that Dark Pictur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problems with Auto option, and BJI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as an 18Bit and not a 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Speed 6           % Set Maximum Star Speed. 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Space 1           % Release Star every 1 Minim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Height 39         % Minimum Star Height. 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Height 126        % Maximum Star Height.  Defaul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lor 1                  % StarColor Start.  Star Color for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.  Speed 6 of the star, will Use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ckGroundColor 0        % Star Background Color.  Normal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Scree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                    % This option is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will erase codes of the Intro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not used, to obtain Maximum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utput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 Stars          % Those are special effects. 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pecial Effect in the normal version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7 different effect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vailable special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Stars - Move star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UpNDown - Move the Screen Up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martStars - Smart Stars, has the s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change directions, moving rou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Texture - Define Huge Letters i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Header - Moving Huge Par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or changing between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Make waves of part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Scroller - Replace the regular scro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will enable you to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events at the Intro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Speeds/Ticks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Equlizer - Define the Equaliz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Registered Version Onl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s.  The events can make a difference in the way that the In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.  It's defined by a Reserved Command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Start/Stop of events in the Intro.  Obviously thi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in time and become a Intro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- Activate the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- Activate the F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Active        - Activate the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Disabled - Stop the PalleteSlide.    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Start      - Activ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art       - Activate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op        - Stop the Scroll.          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top          - Stop the FadeOut.         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top           - Stop the Fade In.         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       - Active the Key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Stop          - Stop Reading the Keyboard.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art         - Activate the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op          - Stop the Special Effect.    &lt;&lt; Avail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Key        - Exit from Intro. Display BIN Smoothly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Key nn       - Exit from Intro, Display BIN Direct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Delay xx   - Exit from Intro, Display BIN Smoothly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Delay xx     - Exit from Intro, Display BIN Direct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          - When Fade 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      - When PutPictur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         - When Fade Ou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         -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           % Start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           % Start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PutPictureStart      % If FadeIn End then Put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ScrollStart      % If PutPicture End, Star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ReadKey          % If PutPicture End, Start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pecialStart     % If PutPicture End, Start Special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FadeOutActive       % If Key Was Pressed, Start Fading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ExitSmoothDelay 10  % If FadeOut End, Exit Intro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inFile, and wait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Note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beta pre-release for Elite Private Friends (tm) [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still have some bugs. I will thank all dudes that will assi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 and fixing bugs, so that the non-beta v1.0 will hav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ottom of this documentation for "How to connec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ecked BJIM on my TRIDENT 8916C card with 1Mb Memory, on my 386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No problem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 will not work on XT Machines, due to the usage of 8028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problem that was encountered by dv (one of my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ATI &amp; TSENG 4000 cards with the smooth screen slid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d and will be fixed (hopefully :) till the major v1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s with old versions of TRIDENT BIOSes (older than v1.4)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now with the pallet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small problem with 486 computers, and i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Added Fil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JIM    .EXE - Running the BJIM.EXE by itself, and BJ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, by the Default: BJIM.SCR. Givv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mmand Line, will give BJIM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o Run. You Can Change the Type Of file,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, with the / options. For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run BJIM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2BIN .EXE - Running ALL2BIN by Itself, will give the U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eed to give ALL2BIN the inFile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NS / .AVT / .TXT or anyother ASCII format tex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is given, ALL2BIN will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ault Extension of .TXT/.AVT/.ANS. If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is Givven, it will create Resul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nd the Extension .BIN. You Can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low Mode, with Switch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help in the Command Line, write: ALL2BIN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NTEDIT.EXE - This Phone Edit, Donated by Stealth, is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Editor. A Mouse Must be Loaded to Mem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the FontEdit will not be able to Wor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a Font FileName, to be Loade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3 Modes. FONT - which all Commands (COPY/SAVE/LOA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Place of All Font. CHAR - For Commands in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. PAL, is for Loading Pallete. The Palle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directly from a RAW file. Drawing is Not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, and even Beginer User, can Use it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GAFONT .EXE - The VGAFONT was Donated by ADYLOV. It is Easy Use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With Mouse. When Loading a Font, Dont for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S Font. It suppor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&amp; Greeting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Several People who Helped me, With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 DDonatello , my Kewl Brother. Who Remove my License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roMaker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. dv, for helping with Beta Testing,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. Focus , For Visiting me everyday... And for the Laughts we Ha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. Stealth , For the FontEdit. That Saved me hour or Two, to Write M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. ADYLOV, For your VGAFONT. Let see if your Will Be Better then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Edit. (Check 3rd Cr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. MadSurfer, Good Luck with the New GF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. DataSlave, Thanks for Being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. El_Cid , Bytor &amp; Corp for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. Hacker for Givving me Good Codes, at the First Time, I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. Miguel A. Gonzalez' from 'New Jersey Institute of Technolog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,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. fake, for Letting me Know about any new Demo he se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. Greetings goes to all the Crackers/Couriers/Distribute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ing Groups I know: INC/TDT/RAZOR/FLT/EXTASY/TRSI/RY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Others who supplies Warez, to make lif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. Greetings to PSI, for Showing the World, the Ability of PC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l Demo: 'UnReal'. May The Force be With ya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. Mr.Spock, for the .IV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. Hot Greetings goes to all My Friends on IRC: Thaco, LizrdKing, blackF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es, Corp, Bond007, Toxicise, TommyDCat and All who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. Huge Credit Goes to Sami Tammilehto for the Scream Trac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Kit v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/Support Sit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Beta Site: Digital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902-457-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4HST, SysOp: Gordon Slieigh.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to a Theatre Near You. BJIM v1.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just a minor release.  I'm now coding some fas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em on v1.0.  v0.2 will include all the options that we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 (I couldn't check them due to lack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will have all The Advanced Special Effects.  It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Routine (the version with the STX playing has weird bu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izer routines.  I must find out the source of thos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will also use the RAW format of Mr.Spock, IVP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s to 15%. This way the output .EXE file will b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ompress better, On a PKLite Compressor (or TinyPr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will be better, and I hope to finish the Mouse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easy to use, and with a built-i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nded to add more commands to the EVENT, until it becomes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dez.. I'm not Just Brubering... I made kewl Intros, but making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 is a bit Sophisticated.  Don't forget that I'm also s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and that makes it eve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JIM itself has been released into the Public Domain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redistribute this package, but DO NOT CHANGE ITS CONTEN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files must be in thier original form.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files. The BJIM package is Supplied in ARJ SECUIR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ed not to Remove the Envelope or Remov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BJIM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is out as a Public Domain and there for, 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f you feel a need to donate money, and by that gett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BJIM (with All Printed Documents, More Fonts, STX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FontEdit And Free Upgrades), you can send the REGIST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BJIM Pro is a Commercial Product. You Can register BJIM Pro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ER.FRM. The Pro Version allow linking Several Int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outines, Optimization or Intro, More Fonts with all .ASM Sourc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Words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. It is not some this Intromaker (Yet). But it will ge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. To All of you, with the ability to make Kewl fonts...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You will be credit and probably will get a register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n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st way - on IRC network (when I'm logged) - nickname: Boni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mails to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are promis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ave your message at noteserv@service.de on the IRC network to BoniJ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msgserv, because your message can be read/eras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ress to send your registration form (from v1.0 ONLY) will be given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redits, Suggestions &amp; Bugs reports, will be accepted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hear from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niJo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