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 on Steet Rod cheat.            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thing else to trained beside Ca$h. Press key "1"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your asset by $65536.00, give you a sense of false accompl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way to boost the cash in this game. For sav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 HOTROD?.SAV, you will find cash stored at sector 0, disp 36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4 bytes. If you want to start out brand new with tons of cash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file SR.EXE with Hex editor, search for bytes 83D200A3FCA9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sector 43,disp 48 (Pctools R.24). Change byte 00 to any amoun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HAL9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PHOENIX Site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name                     SysOp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                     ~~~~~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 Island (WHQ)                Skoal Bandit    514-647-3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ished Corrosive Poison (MHQ)   Many Axe..      514-523-3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1 BBS.  NUP# great              Par Excellent   514-696-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 Cat City                      MagicMan        613-830-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ak -N- Dagger (AHQ)            Surak           516-791-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.I.T.S.                      The PieMaN      718-921-3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nthHouse                    Mad Mardigan    305-669-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of the rising Sun           The Dark Knight 703-406-8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HX dudes: HAL9000, Normulator, Rumble Fish, Symetric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ak &amp; Mechanical Menn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s to: IBMkid, Billy the Kid, Many Axe and Skull Ban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ANTED: Dr.Detergent (one of our cheat maker) have left PHX and join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we short of people now, if you know how to make cheat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T and interest in joining PHX, you can either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ished Corrosive Poison or Surak at Cloak -N- Dag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