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  � ULBY Editor for PCBoard v15.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        � THE WANDERER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      � 1.0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  � Allows the user to change his 'Uploaded by' inform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To disallow a user the usage of the UlBy Editor put hi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in the ULBY.NOT fil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 � The intended use for this PPE is for it to be execu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in your CMD.LST file.  Go into PCBSETUP, File Loca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and go to Configuration Files.  Find CMD.LST and pres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F2 to edit it.  Add a new command called "ULBY", gi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it whatever security level you want and in th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PPE/REPLACEMENT field add the following line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 </w:t>
      </w:r>
      <w:r>
        <w:rPr/>
        <w:t>C:\PCB\PPE\ULBY.PP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