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P.MNU brought to you by Shatter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, just copy the *.MNU file to the menu dir(C:\RG\MENU)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S file to the misc dir(C:\RG\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used the desplay line command (-L) instead of making ANSi's cuz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that it would not desplay the ANSi after a long message,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line desplay.  And the 1.ANS is simply to move the cursu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cuz renegade likes to add two line feeds afte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ll...I hope that you will like this mod if not...then tuff shit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e to edit the command lines to your needs....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Shattershot &lt;shiver/fir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