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T E R R A T R O N - T H E  D O C U M E N T A T I O N  G R O U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��  ���� ����� ��� ��� ��� ��� 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���     ���������� ����  ������������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   ���������������   ��� ���    �����  ���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  ��   ������  �     ��      �����   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L      ��  �� �����       �      ���� �     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i     ���������          �     ������ 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g   ���������� �        ��    ������   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h �������     ��    ��� ��� ��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t��    ��         ����  ��� ������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   ����������� �����   ����  ��������� 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p �������������������  �����   ������� ����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e  ���  �    ��������  �����    �������� �����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e    �  �         ����            ���������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D������������������ �� ����� ������ �����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 � �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�������������������������������������� 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����������������������������������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lking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mp    Jump   Ju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&amp;    up     up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      right (also a jump-kicking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ight - - O - -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l left   Duck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kick              +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perform most of the hand-to-hand fighting mov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round you, but the weapons will only be use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rations:  to use an object, click on it with the mous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give or drop from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: done while holding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house  Jump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ick        kick   pun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p back - - O - - P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ep kick  Duck   Down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: a stronger weapon will always replace the we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are in order of weakest to strongest: claws, chain,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ws:  you won't see any difference, except that all the punch mo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 more damage to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:  when performing punch moves, you will notice thhat a chain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leeve, and hits opponents.  It has more power, and add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:  when performing punch moves, your ninja will swing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range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rikens: do a fair amount of damage, come in 5's.  Throw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ves: kill an opponent outright.  Must be used like any 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kill any opponent is to roll into him, an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unch, then quickly ro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Ninja Sword of Honor.  You can move through passage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ways by pushing up or down while standing in them.  Mov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advance to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racters ask for items, but they may be kille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like looking for that object.  In reality, the only people you HAV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the 4 mo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get'em, slu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up, get the shurikens.  Down, right, right.  Kill ronin. Get jewe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.  Right.  Up, jump over the spikes, get the fan, and exit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shurikens to ronin.  Right.  Beat ninja, get food, left, down,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ja, down, give food to monk, get the buddah statue.  Up, up, right, bea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ja again, up. Jump over the arrow (you must jump straight up, as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ing towards you) and pick up the claws.  Right, down, beat ronin,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elixir, up.  Give fan to samurai.  Up, give elixir to the mo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tatue, down, beat samurai, left, down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ronin, right, get money, left, up, give money to samurai. Pick up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ake grappling hook, beat ninja, right.  After nine breaths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under the dragon, and pick up ring.  After another nine, roll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down, down, give ring to the monk.  Take statue.  Go right, beat samu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food.  Left, up, up, right.  After nine breaths, roll right,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Give jewels to ronin, take key, right.  Give food to samurai, get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, right, get food, up, give claws to Yamabushi, get amulet.  Down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mulet to monk, take the 4th statue.  Up, up, fight yamabushi, 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or, and go up.  Now you must dodge rocks for a while.  Wait for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unce over your head, roll all the way left.  Wait for 3 rocks, roll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wait for one, roll back left, wait for 3, roll right. 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ck, and use the grappling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ronin.  Down, kill ninja, get alcohol, up (time the spikes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), up, give drink to ronin, and pick up vase.  Up, use a sta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right, give chain to ninja, get shurikens.  Down, give vase to Yamab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down.  Beat samurai, get flute, down, use another statue, get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up, up, walk to the hole i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ninja, down, get text of knowledge, down, give food to samurai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ninja, and get money.  Don't go down, because a spike will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me through the door.  Left. Give samurai the flute.  Lef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ronin.  Get chopsticks.  Down is just a knife, and a lot of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Duck the arrow which will be shot through window.  Get food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samurai, use statue, get diamond.  Down, right, beat up ninja.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ney to ronin, get knife.  Down, right, right, up, give chop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amabushi, get his stuff.  Down, beat samurai, down,  beat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use statue.  Up, left, left, down, and walk 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roning, right, kill Yamabushi, right, kill the Evil Green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rom Outer Space (tm).  Get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