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Name: Andrew Stout</w:t>
      </w:r>
    </w:p>
    <w:p>
      <w:pPr>
        <w:pStyle w:val="Normal"/>
        <w:bidi w:val="0"/>
        <w:jc w:val="left"/>
        <w:rPr/>
      </w:pPr>
      <w:r>
        <w:rPr>
          <w:rFonts w:ascii="Times New Roman" w:hAnsi="Times New Roman"/>
          <w:sz w:val="20"/>
        </w:rPr>
        <w:t>e-mail: aerostar1234@yahoo.com</w:t>
      </w:r>
    </w:p>
    <w:p>
      <w:pPr>
        <w:pStyle w:val="Normal"/>
        <w:bidi w:val="0"/>
        <w:jc w:val="left"/>
        <w:rPr/>
      </w:pPr>
      <w:r>
        <w:rPr>
          <w:rFonts w:ascii="Times New Roman" w:hAnsi="Times New Roman"/>
          <w:sz w:val="20"/>
        </w:rPr>
        <w:t>completion date: 12/20/03</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entry:    ASCave, a colorful, hi-res, and spiffed up version of a popular but severely antiquated ga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The gameplay is simple.    Once the ribbon has flown past the opening screens, you must control it yourself.    Make it ascend by pressing any button, and let go to allow gravity to pull it back down.    Do not touch the upper or lower walls, or the obstacles.    The object of the game is to survive as long as possible, and the best time is recorded as the high sco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No, it's not an original game idea.    No, I did not use any of the free source code to the original SFCave, or even consult it for the code I needed.    I used OnboardC, which uses different code from the type SFCave was coded with.    With the color, faster speed, hi-res support, and high scores, this game is significanly different and 100% my own, and this version was coded from scratch during the contest start and end dates.    While based on the ASCave I wrote a year ago, that version used PocketC, which is coded entirely differently than OnboardC.    This one is also quite fast, because I wanted it to have more motion than the older vers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Legal stuff:</w:t>
      </w:r>
    </w:p>
    <w:p>
      <w:pPr>
        <w:pStyle w:val="Normal"/>
        <w:bidi w:val="0"/>
        <w:jc w:val="left"/>
        <w:rPr/>
      </w:pPr>
      <w:r>
        <w:rPr>
          <w:rFonts w:ascii="Times New Roman" w:hAnsi="Times New Roman"/>
          <w:sz w:val="20"/>
        </w:rPr>
        <w:tab/>
        <w:t>It's free to anyone and everyone.    Just don't claim that it doesn't belong to m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