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cp or pp to pl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