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  ��� ���������   ��������  ����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���    ��� ���    ��� ���    ��� ���    ���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���    ��� ���    ��� ���    ��� ��� 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���������� ���������  ���    ��� ��� 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���    ��� ���    ��� ���    ��� ���    ���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    ��� ���    ��� ���������� ���    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  ��� ���    ���  ��������  ���    ���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Chrontr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6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and welcome to thiz doc that comez together with our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a'll like it (or liked it for those who have already seen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z doc contains some extra info on the intro and Chronic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a heck is Chronic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is a new pc demogroup which intends to create c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b intro's. This is their first release ever.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only two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- Main coder,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- Coder, Gfx Artist, Musician, Designer,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be we can use one extra coder for some goo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TRO - BBS intro for ou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    - Cewl trackm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1993 - Xmasdemo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z package contains the following fil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NTRO.EXE - The intr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TRO.DOC - Thiz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Fil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ay be spread freely aslong the package stayz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z demo you'll need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/MCGA video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dlib soundcard or compatib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t might work on a 286 but i wouldn'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, it hasn't been tested on o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re aren't any bugs right now, but we only tested the dem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 thrue 486/33. if you find any bug, please report it to u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LOVE bugfixing....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hr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contact us, write to the adress below or dial m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ards are coming up soon, more info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ress:                                          Business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ic WHQ                                              Chronic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emblikhof 75        Voice/Fax: +31 85 819809         Mr. Merkxstra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43BW Arnhem              Ask for Rogue                 6842CA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                          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