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0L Productions Presents: Da Board - Eliittikannu stimulaato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^^^^^^^^^^^^^^^^-- LoGo By PuHeL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Board antaa sinulle kuvan milt tuntuisi soittaa OIKEAS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KEAAN eliitti kannuun! Et tarvitse edes modeemia joll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 tule puhelin laskuja ja sehn tuntuu silloin i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t kun kyttisit cardeja joten oikea eliitti meinin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ll koko ajan! Ohjelma on vain SHAREWARE versio jo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mitkn tiedoistasi eivt tallennu joten ehdotan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ohjelman hankintaa.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ti maksu on $300 ja rekiste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dy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hjelman voi lunastaa maksettuaan rahat tililli 4458636-237910-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nkkitilin numero EI tosiaankaan ole koodattu puhelin numeroni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ymaikani + talomme numero. Tm teksti tiedosto ei 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ettu eLiiTiSTi lhinn sen seikan takia ett koitapa it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irjoittaa esim. konsonantit isolla ja vokaalit pienell tyyli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in pitk teksti. Toinen syy on se ett en jaksa purkee C00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vertteria joka hoitaisi homman puolestani. Nojoo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p sit tss. Menk po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ReeTiNGS GoeS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Pa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CHiCKeN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B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S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LoRD Pu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ToLu / PaRaGoN / F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Mu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CKiNG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ALLI (NyT VoiT LeiKKi oiKeaTa eLiiTTI KoToNaSiKi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Ne KaKSi VeSaa JoTKa eI oTTaNuT CP:n PRoDuJa SaVoTKy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S. Tss tuli nyt vhn kiire kun eilen illalla sain kuulla ett t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hdetn Stadiin joten tst tuli vhn htinen eik saatu Visn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CII-logoja.... Ne tulee sitten vaikka Gaggos verssuun.... 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ettik sit... Ja nyt pakkaamaan.. Lh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on puolen tunninp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UOM! Tst johtuen tm on AIKA nopeasti viimeistelty joten bugej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AATTAA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ty... Ett miettik sit sitten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i. Uudestaan.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