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te EXE lo Cree, para la Gente, que la DEMO, se le Cuelga en la Pantal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REALITY", pero tienen que tener UMB es decir Memoria HIGH,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 Cuelgue... Lo Probe con QEMM y andubo Perfec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ra si CONTINUA COLGANDOSE a pesar de usar el TERRAUMB.EXE, HAga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UMB /N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esta Manera, La DEMO directamente Salteara la parte "MAZE", es de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que mas me Costo CODEAR, pero que se le va a Hacer... asi es la VIDA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[JM/DH/AMB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