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dy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Eclips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obtenir la version compl�te (60 niveaux) ainsi que l'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niveaux c'est tr�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rimer ou recopier le fichier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oyer-le nous accompagn� d'un ch�que de 100 francs �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arc Radermacher �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 RADE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Roseti�res - B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route 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130 E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 vous ne poss�dez pas le fichier REGISTER.FRM indiquez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s coordon�es sur papier li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toutes informations contacter nous au 78.33.38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requis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cro-ordinateur � base de processeur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te SVGA compatible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te son de type Gravis UltraSound ou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-DOS ou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jeu fonctionne avec toutes les configu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RAW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XMS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DPMI sous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r la musiqu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arte son est d�tect�e automatiquement pa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cela, vous devez d�clarer correctement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nvironnemen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la SoundBla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LASTER = 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I ----&gt; 1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I       2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I       3 =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I       4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------&gt;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---------&gt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&gt;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la Gravis UltraS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LTRASND = 220,1,1,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I   ------&gt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----------&gt;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&gt;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clavier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es � partir du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pace ou Entr�e         :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                       : D�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+ et -                   : Contr�le du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                        : Changement de la vitesse : normal ou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                        : Contr�le du clavier : old ou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C                      : Retour �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es � partir du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ace                    : Scores : Normal ou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es pendant le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pace                   : Utilisation d'un j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                     : Utilisation du bo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                     : D�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+ et -                   : Contr�le du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                        :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C                      : Qu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es de l'�diteur de nive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1                       : Construction d'un m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2                       : Effacement d'un m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3                       : D�part pour le Gre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4                       : D�part pour les fant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5                       : Emplacement d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6                       : Emplacement des SuperPacG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7                       : Emplacement des t�l�por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8                       : Absence de PacGomme sur le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9                       : Effacement du niv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10                      : Effacement complet (pas de PacGom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11                      : Niveau pr�c�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12                      : Niveau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                        : Sauvegarde des niv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                        : Chargement des niv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 + F11               : Niveau pr�c�dent (avance rap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 + F12               : Niveau suivant (avance rap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C                      : Tester le niv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                        : Quitter l'�diteur de niv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s distribu�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dy.exe       Le programme ex�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.dat        La cl� de d�cryptage (pour la version compl�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dy.doc       La documentation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dy.us        La documentation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    Le bon de commande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Us      Le bon de commande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lipse.nfo      Les productions d'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s � jour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6 Avri 1996    Version 0.40   Premi�re diffusion � la Saturne Part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7 Juil 1996    Version 1.05   Version final (bug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1 Dece 1996    Version 1.06   Version avec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5 Mars 1997    Version 1.07   Version avec E.O.S 3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5 Juin 1997    Version 1.08   S�lection auto ou manu de la carte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2 Juil 1997    Version 1.09   Sauvegarde du score sous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eur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ous pouvez nous envoyer votre fichier HiScores (Greedy.dat) ainsi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s niveaux (Greedy.cus) (afin de r�aliser un package sp�c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