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C E   C R E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ery ISO gamez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Food and 666L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s: VGA, MS-compatible MOUSE, 500kb base memory, 250kb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0kb free HD space and 200kb more for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: SB/GUS/PAS/W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original file_id.diz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--------------------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I    S    O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presentzz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_7\_ ICE CREAM - the game! _/7_.</w:t>
      </w:r>
    </w:p>
    <w:p>
      <w:pPr>
        <w:pStyle w:val="PreformattedText"/>
        <w:bidi w:val="0"/>
        <w:spacing w:before="0" w:after="0"/>
        <w:jc w:val="left"/>
        <w:rPr/>
      </w:pPr>
      <w:r>
        <w:rPr/>
        <w:t>)\_____________________________/(</w:t>
      </w:r>
    </w:p>
    <w:p>
      <w:pPr>
        <w:pStyle w:val="PreformattedText"/>
        <w:bidi w:val="0"/>
        <w:spacing w:before="0" w:after="0"/>
        <w:jc w:val="left"/>
        <w:rPr/>
      </w:pPr>
      <w:r>
        <w:rPr/>
        <w:t>'SB/GUS/PAS/WSS - VGA - MS-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BASE - 250 EMS - 200HD TO R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