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Demo Paakkuli 1.0 (alp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t ISO tarjoaa sinulle helpon ohjelmointikielen, jotta voisit kooda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a ISO demoja. Dokumentit ovat suomeksi, jotta tajuaisit jotain. 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t osaisin kirjottaa n hommat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on se, ett teet lhdekooditiedoston, yleens normaalilla tek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lla (EDIT joka tulee DOSsin mukana, kelpaa). sitten talle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esimerkiksi nimell 'SORSA.PKL'. muistat nimen ja komenn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AAKUTA.EXE SORSA.PKL'. Tm Paakuta on kntj, joka tekee lh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odistasi konekielisen ajettavat tiedoston, nimell 'DEMO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siko olla helpompaa! (Huom: Tss versiossa tt nime ei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uttaa haluamakseen, 'DEMO.EXE' ei toimi jos sen nime muutta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is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tt lhdekooditiedosto saa olla korkeintaan 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ua p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kytt kahdenlaisia lisuketiedostoja: S3M musiikeissa j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issa (Tulevissa versioissa IPF). S3M huom: Musan voi tehd vaikk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ulse Trackerillkin, ja savettaa S3M:ksi, mutta se tytyy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Scream Trackerill ja savettaa vaikkapa heti plle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oimisi Paakkulissa. PCX huom: Kuvan tulee olla 256 vrinen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atissa (grey format ei kelpaa, mutta color-formaatin kuvat vo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harmaasvyisi joten ei haittaa), eli 8 bittisi. Resoluut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x200, eli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n tm versio kytkee automaattisesti MCGA-moden plle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 aloitetaan, ja lopussa kytkee tekstimoden. Paakkulin tulev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ihin tulee kaikkea lis, efektej, teksti, fadeja, 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tllnen nopeasti teh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demosi on valmis, niin muista sijoittaa demon tarvitsemat ku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musiikkitiedostot samaan hakemistoon 'DEMO.EXE':si kanssa. M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n tiedostoja demosi ei kntmisen jlkeen en tarv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 ei tarvitse toimiakseen edes lhdekooditiedostoaan en.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ma on todella virhealtista eli jos mokaat vhnkin kun 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detiedostoa niin mit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immin demosi jummaa tai ain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i vrin, koska kntj ei jaksa valittaa virh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n on valmistanut Paavi/ISO; Selvt yhtlisyydet LISP-kie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nhtviss, mutta se ei haittaa, tmn kielen omistaa 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kkuli-kielen kom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e riville vain yksi komento, tyhji vlirivej ei saa j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lopetuskomennon jlkeen saa olla mit tahansa paskaa,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ksia. Komentojen jlkeen ei saa olla yhtn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-merk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normaali rivinvaihto tytyy seurata heti (return: ASC 13, ASC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uottaa ongelmia, niin mukana on esimerkki-koodi (tiedosto ni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AMPLE.PKL'). Kyt komennoissa pieni kirjaimia, ja nyt aloit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 pit aloittaa seuraavanlais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b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 pit lopettaa seuraavanlais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ikin lataa ja aloittaa 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iikin tiedostonimi laitetaan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pern, joten jos musi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simerkiksi 'SONG.S3M' niin komento saa muo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ong.s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ikin lopettaa 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n lataa, piirt ruudulle ja asettaa paletin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nimi laitetaan kuten musiikissa (esim 'PICTURE.PCX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icture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 komento tyhjent ruudun ja asettaa kaikki paletin ar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lli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an synkronisointi demoon tehdn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eiksi annetaan musiikin ns. position sek ns. row, jotka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lle tuttuja jahka olet musaa tehnyt. Nm kaksi erotetaan pilku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w saa olla vlilt 00-63 ja position vlilt 00-99. Kyt aina nol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aksesi kaksinumeroisen luvun. Esimerkki odottaa niinkauan ku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vuttaa musiikissa rivin 32 positionista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02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a komentoa voi kytt vain kerran, sen voi sijoittaa vaikk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ksi ennen lopetuskoment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e komennolle annetaan parametriksi kommentti, esimerkiksi lause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a, joka tulostetaan ruudulle kun demo loppuu. Se saa olla korkein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 merkki pit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yt on tm demo lop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huomautuksia: musassa on hyv olla tyhj lopussa, jotta synkr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nti saadaan hoidettua kunnialla loppuun asti. Jos perkkin nyt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ss kuvissa on aivan samanlainen paletti, ei b-komentoa kan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, ettei ruudun musta vlhdys ny. Tosin kelpaa tmkin 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on efektiksi (lhde: 333Elite/ISO). Jos kuvissa on eri paletit 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komentoa kytet, nkyy jlkimminen kuva aluksi vanhan ku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illa. Tmkin voi nytt hienolta (lhde: Nunna/I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kyt tiedostonnimiss tahi loppukommentissa merkki '$' kosk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varattu erikoiskomennoille ($bcode / $ecode) ja aiheuttaa sekoi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tjn toiminnassa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merkki '#' ei sovi kytt (var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jn erikoistoiminnoille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