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ti X-Filet 2  dem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 -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 -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ni, xfiluja on ny tarpe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 of fi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