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_____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 ________\_        /______________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      \|      /     _____/    __   /     \|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______ ______ _/     _ \      \_   ___/___     /   \_   _ \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\\     \\     \\       \ \_     /   \     /   _/     /    \ \_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_____\\_____\\_____\\______|\      /_________/__________/_____|\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\    /-Rpd!                        \   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\  /                               \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/            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 R  E  S  E  N  T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VEGAME pATCHER cOLLECTiON v1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    ________    ________    ________   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\_____   \___\___    \___\___    \___\___    \__\_    /_\___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_/    /     /     /     /     /     /     /      /   __/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\_____     /    _/     /    _/     /     /     /      /    \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_/    /___________/___________/_____/_____/______/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/                                          -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 gOONiE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pter#1 : What is "Savegame Patcher v1.06"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pter#2 : How to use it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pter#3 : What's new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pter#4 : Problem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pter#5 : Creditz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"sAVEGAME pATCHER v1.06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a ask what this prog are doi'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game Patcher V1.06 was written by Goonie of nEON. It can change a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from follow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e Park, Time Runners 8, Castle Wolfenstein, Porno Wolfenstein, Winz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ous II, Strike Commander, Shadow Caster, DinoPark Tycoon, Centurion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dicate , Castles , Sim City, Spiderman - The Return of Hobgoblin ,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s II , Air Force Commander WWII , Timerunners 9 , Blade Warrior ,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ers 10, Timerunners 11, D/Generation Windows, Barneystein 3D , Wiza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ure  Suit Larry in  the land of lounge lizards ( Larry I ) , Airlin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eth - The lost Kingdom , Space Quest I, Warlords , Hannibal, Patriz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s Quest I  ,  Dark Legions , Pirates Gold  , Warlords 2 , SimCity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Rampage, Subwar 2050, Mick &amp; the Magical Castle , Sky Catac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esident , Lothar Matthaeus , Wizardry 7 , TFX , Betrayal at Krondo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chwung Ost , Tigers on the Prowl  , Olympique  de Marseille  , Rams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unners 15 , Magic of Endoria , Championship Manager Italian  ,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rk , X-Wing , 1869 ,  Civilization , Das schwarze Auge , Bomber!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s of Chaos, Sub Battle Simulation , Nejilian Flux, 1990, Nitemare 3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more or unlimited lives, more or unlimited money and so far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..  I think it is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game Patcher v1.06"is very easy to handle.You starts the NE-SGP1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ouse-arrow over the name of the game, click the mouse butt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ilename with the current path of your Savegame (esp. name.dat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game Patcher V1.06" can change Savegames from more games as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: Make sure that you have input the right path and filena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does'nt work: If a cheat does not work, then give it up or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with your ques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ding ................ Goonie/NEON^TWi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Date:  08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reports contact me in some different boards ( in Berlin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USE oF bRAiN&gt; * &lt;fATEGATE&gt; * &lt;iLLUSiON&gt; * &lt;rEBELZ oF dARKNEZ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KYLiGHT&gt; * &lt;dESERT sTORM&gt; * &lt;hEAVENS g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RASH BBS&gt; * &lt;GOTHAM C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a liTTLE mAGiC iN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tO jOiN  nEON  tHEN cALL oNE oF oUR bOARDS oR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...wE aRE lOOKiNG fOR cODERS, oRGiNAL sUPPLiERS, eLiTE tR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sUPPLiER, cRACKER, sOUNDER aND gFX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