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uclear Deton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clear Meltdown P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to run it, type NM_DET.. and sit back and wat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card, you will probably get musi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ything AdLib/SB compa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eltdown has made 3 demo/intros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MINTRO1 [and 2] - the 1st Nuclear Meltdow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0GRAV            - an add for a boar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M_DET           - this coo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ome cool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oe Snow 1,2,3&amp;4 - fun game to play. level editor aval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ltimuh MCMLXVII - the greatest D&amp;D game ever! [hahah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few of my other previous works...from years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/2 a dozen BBS games, seen only on Nuclear Meltd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EAT ANSI drawing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SPV101          - the best mouse controled ANSI program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now.. to reach me..[Joe Snow].. you can call 1 of the 2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. Nuclear Meltdown - tunsa files - many games - 508-234-5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2. Zero Gravity     - great message bases :&gt;   - 508-234-2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you can E-Mail 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n offer for all syso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come a Nuclear Meltdown distribution site,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eltdown and telling us that you will call our boar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a month, to download new files in the Nuclear Meltdow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d you will get your boards name and number,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 [provided by you] in all of my upcoming games/whatev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ly, this is a really good deal for you. You ge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for a few $ a month..[for calling us, and downloading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quired to make a seperate directory for Nuclear Me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and have it avalible for unvalidated users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ave fun. c ya la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