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                 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\     \                  /\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\    ______        ____/  \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/\ \  /\     \______/\  / /\ \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/__\ \/  \    /\    /  \/ /__\ \_____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\  / /\   \  /  \  /   /  \  / /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\/ /  \   \/ /\ \/   /    \/ /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 \   \    /  \    /   /\  /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 \   \  /    \  /   /  \/ ___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 \   \/_____/\/   /     /[ViZ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 \      \   /   /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 \______\ /   /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/______/ \  /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/\  \     /\/____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\  \   / /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\  \ / /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\  / /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\/ /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/\/_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/_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Wp Musa Divisio On Growss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ai no. tuli vaan kokeiltua yht hommoo ja tuli sitten tm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. j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eetzi vissylle kun anto rekatun version skream trakker 2.2'''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. En min normaalisti kirjota tuommosella pellecapsuulla niinku e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lpuole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inakin seuraavien distrojen pits olla toiminnass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hia Island      971-3644023       2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adowGate        971-2811011       2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zz BBS          983-425621        2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ia              971-2624311       2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om Heart Mother 917-6170907       2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tten paikassa www.iwn.fi/~viznut/ joss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it on muutama produ kan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ja demulamun finaalversio on edelleenkin vain nosfun koneella (toivota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ten ei olla viel psty rElLaaMaan sit niinku oiKiASTi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yt son varmasti jo tuhat day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ulossa joskus tss distro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maailman keskipisteeseen (9o are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os haluat distro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omaan keskipisteeseesi niin kerro jotenk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znut@iwn.fi ja viznut@freenet.hut.fi kaikkeen kertomi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i, minusta tm tieto kone musikki on hirmusen huo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hn siin ole edes tuhatta kanavaa eik yheksnkymmenen m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66-bittisi sampleja!1!1!1!1!1!1!1!1 ja sitpaitti se pilkk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ua!1!1!1!1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