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--- PICTURES FROM LONDON --- *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         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:Martin Benca               XX      PLEASE DO NOT COPY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:Martin Benca               XX   THIS DEMO TO YOUR FRIEND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Routine:Martin Benca               XX WITHOUT THIS LONDON.DOC FIL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ing:Martin Benca               X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as a long, very long time since my last intro release called Slovak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ster Demo. But now there is another one. Picutures from London. Wh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d it Pictures from London (PFL) is my own secret. Only few frie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knows the reason and I am not going to tell you that. However,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very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FL is much better looking than Slovakia Blaster Demo. The main reas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that it is almost completely written in Assembler, uses very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and has much, much bigger hard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emo will not run optimally on anything worser than Am386DX/40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ines are precalculated and no 387 instructions are used,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difference between 486SX and 486DX. However, demo will run with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n any 486, so don't 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nice smooth animation 386/33 is good enough, but only at 7kHz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 speed, so music is poor. In the begining there is a hardware 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ough there are no 386 instructions, program will not allow you to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n a 286, because no 286 has enough computing power for this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music is loaded from Hard Disk and there is no DMA usage, fo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you should have disk drive with 20ms or less and 500kb/s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Otherwise, there will be small delays during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assing the test you must also have enough memory.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re cca. 130Kb without music and 250Kb with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I accidentally released Beta test version of this demo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has no VGA detection and has much bigge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ments, because it is not optimized.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is version and beta test version is in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a has 1.00 and this has 1.50. Please, if you'll find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somewhere, either delete it or replace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roublesh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emo does not work, there is probably some confilct with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SR programs. The solution is simple. Just remove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cting TSR programs before executing Pictures from London.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problem is in EMS memory allocation. If you hav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something like this: DEVICE=Emm386.Exe I=B000-B7FF, dem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run properly, because it needs B000h-BFFFh adressing area. So,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ove this part of line. You can still use EMM386, but remov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=B000-B7FF. However, if you haven't 486 I recomend you to remov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m386 instalation, because it decreases speed of dem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imation isn't smooth and your machine is fast enough, it's possi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disk drive is too fragmentated. Optimize your drive and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(or just realocate this demo file to defragmented 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emo still does not work properly, there is probably some low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compatibilit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echin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le intro is written in TurboPascal, but uses many assembler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background is calculated by my own plasma creator during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is stored into memory as bitmap and occupies 64000 byt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tional memory, because I need this points to clear old frames an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o get background pixel color from some allocated memory ar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lculate it again and again for each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GA palette is not calculated, because calculating routine was lon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 bytes, so it was more efficient to store it into file. The bitmap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 is also saved here and it occupies 82*97=7954 bytes. A 628 byte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us table sn:array[0..627] of byte where sn[i]=trunc(sin(i/100)*127+12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cluded too. All this data are linked at the end of london.exe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xe file]+[sinus table]+[palette]+[my photo]+[sampled 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17136] +    [628]    +  [768]  +  [7954]  +   [94628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y program wants to load this data, it gets itself's path+n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P info (paramstr[0]), gets filesize(name) and then seeks file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(filesize-946284-768-628). After that loads sinus table, palette,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 into reserv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ength is unlimited. My program is loading new parts of so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uring playing, so there is no XMS or EMS usage necessary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to do something like this on SoundBlaster, but my routine work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PT ports too, because it doesn't need any DMA channel. As I know thi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d only in Meciarnator II demo. But Meciarnator II uses directly har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s, what has two big disadvantages. You can't run it under Stack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lSpace and it is very problematic to imply. Meciarnator II still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corectly on all machines. As you can see there is no problem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ing standart INT 21h routines. It just need one small, ver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. You have to allow interrupts after every INT 76h call and then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 bit, before executing standart INT 76h routine. That's the reason wh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D led diode is shining s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mo uses two "video pages" which are switched by using VGA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4h/3d5h. Altough Miso Weis was talking about impossibility to do it,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in mode 13H (Some people claims, that you must initialize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-mode, because it is impossible to work with more than one video pag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h on 256Kb VGA. If you are using BIOS, they're maybe right but which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 is using BIOS graphic services 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switched memory mapping for CPU to 128K, situated first page at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cond at B0000h. That allows you very simple page select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video ram segment a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frame is always written into page which is not on screen. When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inished, pages are swapped and whole process repeats. That's the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e just sequence of frames and avoid terrible re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probably noticed, that background animation is just palette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you'll get some small snow effect, because my setpalette routin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vertical retrace due to requesting highest possible speed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hines, where this demo was tested I almost couldn't notice any sn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onsider not neccesary to add this retrac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rcles in this demo are drawed by my own algorithm which is I thin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astest ever coded. (cca. 30 times faster than standard BGI rout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need any precalculations, multiplying or divi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lso a time control hanged on INT 08h. If you have extrem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which is able to draw more than 20 frames per second, a de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I know, that standart is 25 frames, but at this frequency ani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fast and looks horrible. And at last some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very pipe consists from 21 circles of different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aved picture of myself is 82*97 pixels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lames have about 30x4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Opti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rcle drawing, picture waving and playing routines are optimiz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peed and I have no idea how to do it faster. Flames aren't optim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think they can't be improved very much too. Calculations of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n't optimized (and could be improved) but this routine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ca. 0.1% of computing time per frame, so it has no importance to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demo. However if you have debugged this demo and found some ide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adically speed it up (more than 10%) please let me know. (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er me with suggestions like store flame frames into bit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ll delay after sound card and sound quality selection i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optimized backgroud calculation. I used universal algorithms here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border is drawed by universal line drawing routine), so it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aster, but I was too lazy to optimize this, because this is ju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precalculation and has no affect to anima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anks to other peopl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I'd like to thank to Miso Weis for information how to use Sound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A convertor. My second thank goes to Lubomir Pozgay for scanned photo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, used in this demo. And at last, but not least a big thank go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International, for Turbo Pascal, which is really grea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(but please add 386 support here in your next vers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Lincencion &amp;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 is fully freeware. You can copy it, distribute it, use it fo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 or non-comercial purposes, but DO NOT modif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et source code of this demo send 5DM or equivalent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cy to my adress and I'll send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Greetings a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ton - I think you are simply the best demo coder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you release Crystal Dream III ? If yes, please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support stereo on two ports. Not all people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reo-on-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 Crew - No matter, what other people are saying, I enyoed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lity very much, but why do you not support LPT Dac'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y have much better sound quality than SoundBlaster on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ixing frequences and there are no problems with slow chips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now, that GUS is better, but remember, not all peopl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ough money to purch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nRise - Are you going to win Assembly competition next year ? Wil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elease your first megademo in 1994 ? (Sorry for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voking questions.)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J. Cox - Could you add some info routines into your nex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od-Obj.Obj ? For example some procedure returning which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which track is played at the moment. It will help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ynchronization with music. Will be there next relea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Play Pro, or you stopped developing of this produc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Questions, Questions,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about this or another products just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dress including Email is written at the end of demo. The las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Slovak language, because it has no importance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rs. If you are too curious what is written here I can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trying to contact with some other Slovak demo coders in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, that's all. Have a nice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. Ing. John Rambo Dr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Martin Benc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lovaki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Merry Xmas'93 and happy new year to all coders in the world 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