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[ RELEASE INFORMATION ]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DUCT : Captain Dynamo interactive trainer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D: June 2, 1993               � RATING     : N/A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LIER: -=TOP=-                    � PROGRAMMER : Renegade Syso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S   : N/A                        � SOFT TYPE  : Interactive train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FX SUPPORT: [ ] EGA     [ ] VGA    [ ] S-VGA     [ ] WINDOWS  [*] NO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ND SUPPORT: [ ] BEEPER  [ ] ADLIB  [ ] SBLASTER  [ ] ROLAND   [*] NO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  <w:t>[ RELEASE NOTES ]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��  �                           �  ��  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e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DYNAMO-T.COM into the directory containing Captain Dynamo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if you wish to run the trainer.  The trainer loader DYNAMO-T.COM,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's DYNAMO.COM loader file.  If you renamed it to something el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under a different name, rename it back to DYNAM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ner will notify you of any load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ner will pass any command line parameters that you specify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4 option trainer key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, you may use any of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-     Toggle No-Touch System no/off (unlimited energ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-     Cycle through you lives (1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-     Jump back to the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-     Jump to the next level - (The cleanest level jump ever train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er options expa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 Toggle No-Touch System on/off.  No moster/creature/lazer/thingy can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uring the game.  You can walk through lazers, knives, bullets et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won't even blink.  Press F1 again to toggle this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get stuck somewhere in the game with this option on -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fall into a lava pit, and can't get out.  The game still thin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alive because the No-Touch System is activated and will f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turn off the No-Touch System by depressing F1 again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and restart from where you were before.  (I have playe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e far and never experienced getting stuck while play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-Touch System activated.  I'm just telling you this just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 Cycle through your lives (1-9).  This option is for those who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F1 option, since it's too easy for them, but want to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ves in the game.  So simply press F2, and each time you do that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1 more life.  Once you reach the maximum of 9 lives and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again, your lives will cycle back to 1.  The lives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tly on the screen when you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 Jump back to the previous level.  If you wish to go back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, simply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Jump to the next level.  Using this, you can jump to the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ime during the game.  You can use F9 to jump back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if you depressed F10 twice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he speed of our trainer releases and their options speak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er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ished the game with the trainer without 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I first started the game, I had trouble just jumping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.  I finally figured it out - to jump you use the space ba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nter.  To jump higher/further, depress the left or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press the up arrrow key, and then press the space bar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 This will make you jump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*- Renegade Sysop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