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         ��   ��    </w:t>
      </w:r>
      <w:r>
        <w:rPr/>
        <w:t>9.9.1995 FiRST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    �         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SaY            ����     �        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U DiDN'T     �����      �      ���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W  THaT!    ������     �     �����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  ��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     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   ��   �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    �� 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 ����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</w:t>
      </w:r>
      <w:r>
        <w:rPr/>
        <w:t>MiST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SiS THaT u CaN FiND iN THiS PaCK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T ANS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_BALL.ANS  .�.�.�.�. show wizard with his pe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BONES.ANS .�.�.�.�. ORC meal (drop every thing 2 his soup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VODO.ANS  .�.�.�.�. VooDoo doll (ansi made 4 dark voodoo bbs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DENY.ANS  .�.�.�.�. even ghost de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SWORD.ANS .�.�.�.�. Killing sword...(made 4 ART OF W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LOGO.ANS .�.�.�.�. THE logo of MIST one of TATTOO ar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MOSHA.ANS .�.�.�.�. MOSTLY HARMLESS gr8 ansi 4 the anarchys pepol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MT_HAWK.ANS  .�.�.�.�. Real nice Hawk Ansi... can't b better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Y BABOON ANS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_CLWN.ANS  .�.�.�.�. Stupid clown, toons fa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BBN.ANS   .�.�.�.�. The sticky baboon info ansi. gush the guy is boring ha?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CSL.ANS   .�.�.�.�. Old ansi but still good ha ? (made for new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JPB.ANS   .�.�.�.�. Well, just whach it... its my bones t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KNBL.ANS  .�.�.�.�. Cool kanibal eatting something... mmm i mean some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MW.ANS    .�.�.�.�. Wow, who dont know mortal kombat.. now with little ch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SC1.ANS   .�.�.�.�. Ansi for sincit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STN3.ANS  .�.�.�.�. Gr8 ansi for the Satans Hideout bb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B_WMN.ANS   .�.�.�.�. Well, she's bloody ha ? but look good. (say-no-mo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EPiNG DEATH ANS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!-WRP!.ANS .�.�.�.�. THE MASK ! from the comix !!! made for war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-DFC!.ANS .�.�.�.�. cool Stimpy ansi, made for defcon 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!-RB!.ANS  .�.�.�.�. FIRST ANSI ! Made for reality br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</w:t>
      </w:r>
      <w:r>
        <w:rPr/>
        <w:t>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      ����</w:t>
      </w:r>
      <w:r>
        <w:rPr/>
        <w:t>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۲��  ���� ��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</w:t>
      </w:r>
      <w:r>
        <w:rPr/>
        <w:t>۲����������۲� 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�� �    �������������</w:t>
      </w:r>
      <w:r>
        <w:rPr/>
        <w:t>۲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� � � ��    �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    �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     � 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>
          <w:rtl w:val="true"/>
        </w:rPr>
        <w:t>޲</w:t>
      </w:r>
      <w:r>
        <w:rPr/>
        <w:t>�����   �����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߲�������� �����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</w:t>
      </w:r>
      <w:r>
        <w:rPr/>
        <w:t>۲������   �����   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</w:t>
      </w:r>
      <w:r>
        <w:rPr/>
        <w:t>߲������  ����������۲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 �������</w:t>
      </w:r>
      <w:r>
        <w:rPr/>
        <w:t>߲�������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 �� ��  �</w:t>
      </w:r>
      <w:r>
        <w:rPr/>
        <w:t>߲��������۲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ܲ��� ����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ܲ��������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>
          <w:rtl w:val="true"/>
        </w:rPr>
        <w:t>޲�</w:t>
      </w:r>
      <w:r>
        <w:rPr/>
        <w:t>۲</w:t>
      </w:r>
      <w:r>
        <w:rPr>
          <w:rtl w:val="true"/>
        </w:rPr>
        <w:t>���        ����</w:t>
      </w:r>
      <w:r>
        <w:rPr/>
        <w:t>۲</w:t>
      </w:r>
      <w:r>
        <w:rPr/>
        <w:t>�   �߲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߲��         ����۲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</w:t>
      </w:r>
      <w:r>
        <w:rPr/>
        <w:t>۲�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</w:t>
      </w:r>
      <w:r>
        <w:rPr/>
        <w:t>۲�</w:t>
      </w:r>
      <w:r>
        <w:rPr/>
        <w:t>sb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95        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 ����� ����� �����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�����   �     �   �  �� �  �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 ��  ��    ��   ����� 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�</w:t>
      </w:r>
      <w:r>
        <w:rPr/>
        <w:t>-����������������������������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995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