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04385577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36089252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