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:                         [“ „  „ „ “]                         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#  #:„•     •“•:          •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  #  #“ :“„: “:  „: •“„: :•“:“•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1.1.2oo3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 новым? с новым! С НОВЫМ ГОДОМ!!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т ничего хуже для развития программы, чем УДАЧНАЯ версия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кое  уже  один  раз было в истории развития тёти Аси: v0.60FUX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оказалась настолько  привычной, что в течение пары месяцев я по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льзовался ею и не решался сесть за изменения. то есть откладывал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роект в долгий ящик,где он вполне положительно мог зачерстветь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и сейчас опять то же самое: я два месяца  писал всё, что угодно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олько не редактор. так что не исключено, что эта версия окажет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я насквозь глючной!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стоило  мне начать набирать этот абзац, как выяснилось, что ACE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азучился растягивать пунктуацию! исправил... продолжаем...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 знаю, обратили ли вы внимание на то, что от номера к номеру 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шей  газете становится всё меньше и меньше связного авторског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екста и всё больше "материалов"? журнальный принцип, и эта тен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енция  мне  не нравится! газета создавалась для живого общения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  время  никак  не  позволяет  себе выделить минутку для меня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AlCoNews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 Ldir и Чапай  выпустили-таки  газету! &amp;)  называется Last 128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ышло  уже  3  номера, некоторым  нравится  ;) существует, как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AlCoNews, на  бумаге  в одном  экземпляре. причём Last оказалось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легче печатать, ведь в каждом номере одинаковое количество строк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%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ообще, Ldir обещал новогодний номер, добрый. и где оно?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Dissonator  приезжал  на побывку. удивлён, что в разговоре почт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 упоминался T(c)S. Пришлось рассказать про BMW,мобилу и прочи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трибуты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Dr. Envelope успешно развёл плату эмулятора ВГ93 по схеме JtN'а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ланирует переквалифицироваться в кодеры с зубодробительным про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ектом, который пока даже не разглашается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John  заремиксил  один из моих музонов, написанных с выключенны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звуком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KSA-7G исчез :(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Tot  обещает  совершеннейшим образом вернуться на ZX, если на ZX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будет вот такой цифровой звук (следует демонстрация звука на пц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я думаю, други, что мы вытянем этакое. ы? ради такого дела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Event  прислал письмо. Начата бумажная переписка с ним и Nikphe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ланируем восстановить усопшую Анархию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Jerri, U#74 и я собрали Inferno#3. думаю, мы сможем лучше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дробнейше дополнен дикий список композиторов на AY. дополнени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 основном включают в себя проверки  и уточнения по существующи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лицам. стоит  учесть, что  там  только ZX композиторы, а БК, MSX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и прочие пакости пока отдыхают :) хотя слух гласит, что на AY, 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бытность на БК, писывал и Manwe/Sands %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ыпущено: Unrar v0.38, 8col v0.04, Hrip v1.05m, 3 сонга на @toy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Paul Pavlov прислал по почте свой сайт - на CD-ROM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тало известно, что маститый белорусский композитор Fatal Snipe/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/Fenomen/Psycho уходит в армию :(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Subj: AlCoNews#13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рочитал сабж и не мог не написать. А конкретного ничег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формулировать не могу, тока отдельные замечания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у вот например про формат триколорников. Оно ведь само как фак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личия есть круто. А тут ить еще компрессия. Однако!!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заголовок надо и стандартный. Хватит гемороиться с автодетектам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 структуркам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лет компов - у всех - по всей стране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ело  в  том,  что  Ice'and'GreenА постигла беда! Полетел у нег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омп! В процессе ремонта он спалил 4 мои ВГшки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к тут еще напась. Поехал на барахолку, купил ВГшку (за 30 руб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к  дохлая  оказалась.  Говорит,  ему  там  пару готовых компо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редлагали  (за 40 руб.) Дык он Протормозил! Типа, пакета у нег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 было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ешили ехать туда еще раз, примерно через неделю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Hellowin наверно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калякал письмишко Спковскому чуваку из Италии - он типа Ине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 Спеке ворочит. Причем явно не на чисто АСМе. Молвил: еть ещ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ругой такой чувак - а он уже 100% на АСМе - вот оно как. Это 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се на POS прочитал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обавил в список нереализованных идей для Трабла: запуск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ддержка оверлеев от новой наворочненной ПЗУхи для Профи. (взял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ма же)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ваял себе страничку http://disktrouble.narod.ru. Тама понятн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што, а также его сырцами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"Пишу" диплом на VisualBasic - так как АСМ студентам не буде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нятен. Оно пожалуй правда - Спековское поколение уж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оточилось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традаю бредовыми ПЦшными идеями - в основно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маньячно-хардварными. В смысле: наворачивать не проц и память, а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всякие фишки-навороты - Спек дает знать о себе даже в этом :(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от такие дела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верхкороткий анекдот: рkunziр.ziр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::::::::::::::::::::::::: О жизни ;) :::::::::::::::::::::::::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Subj: а как тебя зовут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Hello Sirx@atnet.Ru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ривет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сабж?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Hе понял. Как меня зовут? Дык ведь по телефону говорили, врод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сё ясно было %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Hу ваще-то Сергеем мя звать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причем полностью, ясен корень!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ергей Григорьевич! Или ваще полностью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олько вот чё там про меня писать? Вроде нечего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дык, в списке прочих пользователей между твоим именем и нико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пока было пустое место, которое теперь будет заполнено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Hу и на фиг оно? Просто понять не могу зачем тебе это всё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в частности, это в помощь мне, если грохнется почтовая база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или в помощь кому-то ещё, если у него нет почтовой базы ;))))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Hу тебе ещё куда не шло, но другим... Hе люблю давать адрес кому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пало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ладн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кстати, когда-то меня двоюродный брат убеждал, что программа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нужная, если ей пользуются 6 человек %) показать бы ему это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список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ык покажи! Пущай удивится человек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он сейчас воюет где-то на Кавказе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 на Вела зря ругались, тут оказалось, что у него уже давно с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аботой %опа, домой приходит поздно, и уже не то что до газеты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 почту ответить некогда :(((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дык, а я на работе проги кодю :) работу выбирать надо :) он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бы ещё на подводную лодку устроился :(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а? Hу и что в этом такого? Должен и работу кто-то делать, са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суди, если все будут на такой сладенькой работе сидеть, кт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сё остальное будет делать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все не все, но ты согласен, что есть квалифицированный труд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 наоборот, и есть люди с образованием и без него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Х-м. Как  бы это... Короче, как есть, только не обижайся, не эт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моя  цель. Помнить  всё  и  обо  всех мне тяжело, вот и о тебе 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мню  далеко  не  всё, поэтому: мне кажется, что ты рассуждаешь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ак  человек, который, скорее  всего, не  был  в  армии, а сразу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шёл  учится. Если  это  так, то  всё просто - ты рассуждаешь 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аботе  слишком  шаблонно. Я  тебе  могу  сказать одно: если всё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утрировать, то  не  квалифицированный  труд, это только, скажем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ворники. от образования мало что зависит, человек лишь получае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бумажку, но  это  не  меняет его сущности, то есть если ты дуб 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аботе, то  им и останешься. И это всё попахивает таким, знаешь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нобизмом, разговаривал  как-то  тут  с человеком, для него люд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без  образования - второй  сорт, он так свысока к ним, не важно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что  во многих вопросах они знают поболе него, ему это не важно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нобизм  такой  лёгкий, и не важно, что такие образованные пото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аже  гайку  потом  не  могут  закрутить. Далее, для моей работы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образование не требуется, но ТРЕБУЕТСЯ ОПЫТ! И ох как требуется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рофессия  кабельщик-спайщик  по научному. Ещё старая начальница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говорила, что я лучше уволю двух монтёров,чем одного кабельщика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чему? Очень  просто - монтёра  можно  научить за неделю, чтобы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тать  профессиональным  кабельщиком требуются ГОДЫ! Я не шучу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  преувеличиваю ни в коей мере. И именно по этой причине у нас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аждое  увольнение - это  трагедия  в полном смысле слова - люд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уходят, а  заменить  их некем, новых обучать, слишком долго это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чтобы все токости знать, приходится, конечно, но фигово всё это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Я работаю 5,5 лет  и до сих пор ещё зачастую узнаю что-то новое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 вот иногда попадаются учёные хлопцы и вот начинается комедия 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ичего  иного, кроме  ручки, в  руках  они держать не привыкли 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тановятся  просто  клоунами и посмешищем. и ещё пример, в армии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я  был, не  смотря  на  хорошие  отношения  и дружбу, офицерский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остав и мичманский между собой не очень. Почему? Всё приходитс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елать мичманам, офицеры со своим образованием зачастую не умею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елать элементарных вещей. Вот откуда всё это и идёт. Так что н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  образовании дело, а прежде всего в квалификации, и труда, гд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она  требуется, не  так  уж  и мало, как тебе кажется. И ещё раз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вторю - надо  кому-то  и грязную работу делать, не могут все 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абинетах сидеть,у меня вот склад не такой,я не могу в кабинете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кучно и тесно. И неправильно, имхо, то, что люди с образование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лучают больше, я не коммунист, но кто работает, тот и получать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должен. Уфф! Блин, и надо ж было столько нафигачить из-за таког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устяка ;-)) Извини, если что не так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:::::::::::::::::::::::::::::::::::::::::::::::::::::::::::::::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•“@ @  @ @„„„ „ @  “ •„: •„: •„: •„: •„: •„: •„: •„: •„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: :„„: „„„* : :„„*  „•“: •“: •“: •“: •“: •“: •“: •“: •“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Однажды Nik-O заметил в моих музонах отсутствие эха ;). Я попро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ил его объяснить, что это такое?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от что получилось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__ЭХО... эхо... хе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__n1k-o&gt;bogee  22.дек.о2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   самом  деле  ничего  сложного,  надо  самый  красивый  звук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вторить еще раз и еще... :) [alco, я все сказал ;)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&gt;&gt; начни с того, как писать не надо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&gt; Еще  чего,  откуда  мне  это  знать! 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&gt;;)))))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о  некоторые 'правила хрошего звука' все-таки есть ;) Например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следний  звук в мелодии часто просто затухает сам собой, я са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к  писал  до  поры до времени, а когда понял идею эхо-эффекто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чуть  глубже,  стал  разными способами 'украшать' его затухание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онечно,  если  это  вообще  к  месту  в  данном  музоне. Но вс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ложность  в том, что для каждого отдельного случая, подойдет н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всякий  эхо-прием,  у  меня  это  получается  на подсознательно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уровне  :)  Учитывается  скорость  всей  композиции, естественн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тилистика  и  еще  предыдущие  эхо-эффекты,  т.е. если уж начал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эхо-эффектить одним способом (например, обрывая громкое звучани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(F),  потом  маленькая  тишина  этой же ноты или предыдущей (6)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потом  чуть  тише  тот  же  громкий звук (C) и т.д. (кстати, мой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любимый  способ,  интересно, мой ли он?),  то смешивать с другим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пособами  уже  не  стоит,  т.к.  обычно под него подстраиваются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ударные, басы и т.д. Но это НЕ ПРАВИЛО вообще, таких правил нет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оборот, что-то новое получится как раз от смешивания всех этих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способов,  приемов....  [малость  занесло  :)  похоже, что я уж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чал писать статью :)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а теперь специально для alco: 'все, я сделал эти примеры, теперь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ы _должен_ начать их использовать!'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эти  же  и другие примеры можно посмотреть в pt3 модуле, который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ходится где-то в приложении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tempo 3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    пример '1+1'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E-4 ...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G-4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C-5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 A  &gt; я иногда не ставлю здесь A, оставляю звучать F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E-4 ...F    так выразительне получается 3-я строка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C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G-4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E-4 ...A    классика, с этого все и началось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C-5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G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    красивый прием, один из любимых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..    но в таком виде у меня встречается редко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E-4 ....    обычно в таком варианте повторяются толко 2 ноты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... ....    из 3 или 5, т.е. если есть место для их повторе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G-4 ....    ния, но в этом прелесть AY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C-5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  C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9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0  E-4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1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2  G-4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3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4  C-5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5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    ничего не изменилось, звук опять повторился :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..    лишь немного изменилась техника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E-4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C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  E-4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9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0  G-4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1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2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3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4  E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5  ... ....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16  G-4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8  C-5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9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0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1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2  G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3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    гурманы меня поймут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..    эхо звучит на одну строчку меньше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... ...A    (сюда еще трель можно вставить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E-4 ...F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C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G-4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  E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9  C-5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0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1  G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0  C-4 1F.F    'записывайте-записывайте!..'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  ... ....    можно 'из ничего' легко сделать джаз-мотив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  ... ...A    [alco,  кто я после этого, как мне теперь смот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  ... ....    реть в глаза megus'a, justinas'а и прочих jazz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  E-4 ...F    монстров? им ведь теперь тока на пенсию... ;)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  C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9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0  G-4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1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2  ... ....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13  E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4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5  C-5 ...F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6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7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8  G-4 ...A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9  ... ...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-  небольшое пояснение: если стоит нота с громкостью 'A', значит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где-то выше стоит аналогичная нота с громкостью 'F' :)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таким  образом,  достаточно  разобраться с классическим приемом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чтобы придумать кучу своих.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...а вы  знаете, что плагины для ACE можно паковать Hrust'ом без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распаковщика??? надо будет сократить unMIME и IMPETRIS на сектор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аждую, если получится ;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как перевести текст в кодировку BUG? поскольку это на самом деле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 требуется, слециального плагина для этого я не делал, а так 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адо  просто  WIN  текст декодировать из KOI :) то есть toWIN -&gt;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-&gt; unKOI. И всё :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недоступен!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5)Sinn/Delirium_Tremens Кирилл Трофимов 2:5002/47.14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6)Pawel/Real_soft Pawel Kislyak 2:454/11.25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7)Kurleson/HorrorSoft Alexey Kravchenko 2:5068/2.125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8)Noviset/Brutal_Creators Игорь Шахов 2:5050/109.52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19)TimeX/Sinclair_Club Roman Timofeev 2:5025/32.83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20)FION Fyodor Odegov 2:5007/15.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1)AlexUzer Александр Хавзин 2:5045/78.7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2)Cardinal/PGC/BDA Денис Латышев 2:5001/27.50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3)Serg/DL Sergey Ignatov 2:4616/10.76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4)Stormbringer/Cobra_Soft Valera Selev [2:462/162.7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5)Vivid/BW/XPJ Alexey Malov 2:5052/30.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6)Wrecker/SMK Pawel Novitsky wrecker@tut.by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7) Sergei Chikalev 500:812/02.05 (SPbZXnet)</w:t>
      </w:r>
    </w:p>
    <w:p>
      <w:pPr>
        <w:pStyle w:val="Style15"/>
        <w:spacing w:lineRule="exact" w:line="130"/>
        <w:rPr/>
      </w:pPr>
      <w:r>
        <w:rPr>
          <w:spacing w:val="-12"/>
          <w:sz w:val="16"/>
        </w:rPr>
        <w:t>28) Ivan Kurnosov 2:5030/675.50, 500:812/8.10 (SPbZXnet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29) Nikolaj Amosov 2:5030/978.14, 500:812/2.26 (SPbZXnet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0)Macros Сергей Гуляев zxmsf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1)Jerri/AF Юрий Потапов 2:5057/21.89 (8462) 92-73-26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2)Ldir/i8/any Ярослав Турбин (0912) 77-40-37 last_128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3)Diver/4d Алексей Голубцов orangefox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4)SirX sirx@atnet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5)Voodoo/Delirium_Tremens Dmitry Voo vooha@ua.fm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6)Risk/O&lt;A Сергей Николаевич Шаров lastsg@new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7)Black_Cat/NRG Игорь Панасенко nrg_group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8)Alex_Xor/PSV Александр Дмитриевич Шушков axor@mail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39)C-jeff/GBG Дмитрий Жемков cjflexo@rambler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40)X-Mus Андрей Ростиславович Коваль xmus@yandex.ru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41)Nik-O/TL Олег Сергевич Никитин n1k-o@yandex.ru (612) 61-49-88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¦ AC Edit v0.67 supplement                       . |   ¦+¦(”)¦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·    2:5029/3.40 Sergey Tyurin (T©S)        |”`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spacing w:lineRule="exact" w:line="130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9:34:00Z</dcterms:created>
  <dc:creator>RB053</dc:creator>
  <dc:description/>
  <dc:language>en-US</dc:language>
  <cp:lastModifiedBy>RB053</cp:lastModifiedBy>
  <cp:lastPrinted>2005-08-19T11:26:00Z</cp:lastPrinted>
  <dcterms:modified xsi:type="dcterms:W3CDTF">2005-08-19T07:27:00Z</dcterms:modified>
  <cp:revision>3</cp:revision>
  <dc:subject/>
  <dc:title>   ::@***:::::::                                        ::#*:</dc:title>
</cp:coreProperties>
</file>