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fung beim Tierarzt statt Holzpflocktherap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I E  W A H R H E I T  � B E R  V A M P I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Gardine  flattert   im  Wind.   Nichtsahnend  schlumme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liche Jungfer, als  ein Schatten den  hellen Schein des Mo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dunkelt. Lautlos huscht  die schwarz  gekleidete Gestalt dur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�ffnete  Fenster.  Es  ist  der  Vampir,  der  seit  Monat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chlafene  transsylvanische   Dorf   in  Angst   und  Schr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etzt. Als er  die liebliche Sch�nheit  mit entbl��ter Keh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m Bett erblickt,  entlockt sich ihm  ein h�misches Kich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ne scharfen Eckz�hne funkeln im Mondl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emand im Dorf  vernimmt den erstickten  Schrei des M�dchens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Bestie hungrig  ihre Z�hne in  den zarten Hals  schl�gt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ugen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s Bl�dsinn? Aber die Legende vom blutsaugenden Nachtwe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m Stoker in  seiner "Dracula"-Story erfolgreich ausschlacht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ert wirklich. Doch wo liegt die Wurzel der 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 gibt  unz�hlige  Theorien  �ber  blutd�rstige  Wahnsinnig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ankheiten (z.B.  eine  Blutkrankheit,  die  die  Z�hne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), die, mehr oder weniger  begr�ndet, der Ursprung der L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n k�n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spanischer  Neurologe  namens Juan  Gomez-Alonso  befa�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her mit diesem Thema und kam zu folgendem Schlu�: Im 17. und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hrhundert gab  es  in  Transsylvanien  eine  Tollwutepidemi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llwut   erkrankte   Menschen   zeigen   Symptome   wie  ziel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gressivit�t,  Bei�w�tigkeit  und  �berempfindlichkeit 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ken  Ger�chen  (ja,   auch  Knoblauch!).   Au�erdem  sind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htscheu. Wer von einem Tollw�tigen gebissen wird erkrank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ichel  des  "Vampirs"  in  die  Wunde  gelangt.  Das  sind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f�llig viele Eigenschaften, die Dracula zuge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her es kommt, da� man Vampire im Spiegel nicht sehen k�nn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as soll der Zweifel? Hast  DU schonmal einen im Spiegel gese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 also!),  erkl�rt diese  Theorie nicht,  aber die  Abne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mpire gegen  das  Kreuz  gr�ndet sich  wahrscheinlich  im s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nzenlosen Vertrauen  in Gott("Er  wird mir  schon helfen")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Leute im Mittelalter ha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u also  auf der Autobahn  im R�ckspiegel einen unheiml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warzen Wagen  ohne  Fahrer  immer  n�herkommen  siehst, 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hrscheinlich ein Vampir.....  denn an "Knight  Rider" glaub'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rrrfin' Birrd (der Blutd�rsti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