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V - W E R B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langweiligste Unterbrechung seit es Fernsehfilme 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, ist das  bl�d, wenn  an der spannendsten  Stelle von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 pl�tzlich  das Logo  des  Privatsenders �ber 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mmert und  so'n Gimp  mit  Krawatte in  die Kamera  grins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chert uns  unertr�glich  glaubhaft, da�  das  neue "Perver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A" jetzt furchtbar umweltfreundlich ist, weil weniger  Lu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chachtel is' und man deshalb weniger Pappe f�r die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t. Das  nennt  sich dann  "UMWELTFREUNDLICHER  DUR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HSTOFFE!!!"  Jetzt  suggeriert   uns  eine  Rum-Werbung  (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amin'...), da� wir ohne Hochprozentiges auf einer Karibik-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traumhaft sch�nem  Wetter und lauter  h�bschen M�dche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gl�cklich sein  k�nnen. Also in  dem Fall ist  Alk do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fl�ssig... Die  beiden  Opas,  die kein  Bier  trinken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thaler, kennt eh schon jeder. WIR STEHN AUF BARBIE!!!  K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t das  nicht  anders?  Premiere hat  doch  auch  keine Werb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 geht  das  anders.  Aber  wenn  wir  f�r  jedes  unser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 39 Mark (wie f�r Premiere) zahlen m��ten, w�ren da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m  Riese  (Elektronische  Fingernagelputzer  und 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bH) 1044 Eier im Monat. Wer  sich das leisten k�nnte mel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bei uns. Er/Sie  bekommt dann ein "BLACKMAIL-Sonder-Abo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198,-  pro  Ausgabe. Dann  geht  man doch  lieber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bepause aufs K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bespots im Fernsehen  arbeiten meistens mit  einer Misch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oder  weniger bunten  Bildern, die  das Image  bei den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bessern sollen, und  Information, die aber  selten sach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Diese Schokolade schmeckt gut!").  Ein Beispiel: Die Werb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Sport-Zahnpasta(!?!).  Ein   Hubschrauber  fliegt  �be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immbad. Nette  junge Leute  sind  eifrig am  trainier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er erkl�rt  dem interessierten  Zuschauer, da�  Zahnpasta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mecken mu�,  dann putzen  sich die  Jugendlichen n�mlich �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Z�hne.  Prima,  prima,  leuchtet  ein.  Jetzt  lehnt 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cher  Junge  auf  den  Beckenrand  und  p�belt:  "Schmeckt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ugummi!" Peinlich. Ein typischer Klischee-Teenie. Man merk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Werbetexter mindestens  35 ist. So  ein Spruch zieht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11- bis 14-j�hrigen Trendsurfern,  die eh jede Mode mit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vielleicht ist das ja die Ziel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ndere  Art  von Werbung  findet  man im  Bereich  Genu�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xusartikel. Diese ist zwar  meistens weniger informativ, stro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f�r  aber   von   stimmungsvollen   und/oder   witzigen  Sz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"Coco, der  Geist von  Chanel" mit  Vanessa Paradi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rienvogel (Rrrregglle!),  oder Johnny  Walker, Sierra Tequ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de Man....  Keine  Information,  einfach  nur  unterhalten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��t dem stre�geplagten Fernsehgucker manche Werbe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gibt aber auch unter  den informativen Spots wirklich gelu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lare. Ich finde die "tierische" Toyota-Werbung am bes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ich  zigmal  sehen und  sie  wird trotzdem  nicht langwei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   erf�hrt    der    Zuschauer    nebenbei    noch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tattungsmerkmale  des  angepriesenen  Autos. Ander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ia (K�stlich, sahnig, kauf'ich.) Oder Obstgarten. Oder bei O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V watchin' 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