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۱���������۲���۰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���     ��� ������� �� ���� �� ����� �� 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�� ���</w:t>
      </w:r>
      <w:r>
        <w:rPr/>
        <w:t>۲ ۰ ۲�۲۰ ۰ �۰� ��  ���  ��  ��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��� ��� �� �� ��� ���� �� � � � �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��       ��� � � � ��� ���� �� �� �� 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�� ����� ���� ��� �����    ��� ���</w:t>
      </w:r>
      <w:r>
        <w:rPr/>
        <w:t>۲ �� ۱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۱��۱���۲�����۲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۱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۱��۲����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۱��������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</w:t>
      </w:r>
      <w:r>
        <w:rPr/>
        <w:t>۱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. Jux und Knalle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S F�R DEN HOBBYFEUERWERKER  - TE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hier  kommen mal  wieder Sprengmeister,  angehende Terro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alle die etwas f�r Bombenstimmung �brig haben auf ihre Ko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ritten und (vermutlich) letzten Teil befassen wir uns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  mit   der   F�rbung   von   Flammen.   Grunds�tzlich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dene Metalle verschidene Farben.  Ach ja, die Zutate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n der  Apotheke oder  beim Chemielehrer (in  beiden F�ll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zeugungskraft auf der einen Seite und Naivit�t auf 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ohl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einmal die wichtigsten Grundfar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lb: Koch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lau: Kupfersulfat, Kupfer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ot: Calciumchlo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�n: Bariumnchlorid, Bors�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Ihr mal  einen Feuerwerksk�rper aufgemacht  habt, so ist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  aufgefallen,  da�  das  Pulver  zu  vielen  kleinen Ku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pre�t  ist.  Das  hat  seinen  Grund:  W�rde  man  alle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hen, w�rden sich die Farben gegenseitig �berla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eine einfache M�glichkeit, solche Kugeln selbst herzu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ben�tigt  Kaliumnitrat, Schwefel  und Holzkohle. 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�n fein  pulverisiert und  im  Verh�ltnis 5:1:2  gemischt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den "Farbstoff" dazu und r�hrt das Pulver mit irgend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bstoff  zu  einer   z�hen  Paste  an   (nicht  zu  viel  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!). Diese Paste kann man  sch�n zu kleinen Kugeln for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schlie�end getrockne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kann man sich solche  Pulverkugeln in allen Farben 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kann man nat�rlich  auch andere Oxidationsmittel oder Br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ffe benutzen. Schwieriger wird es bei organische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TNT, da  diese durch  einige Substanzen  im Klebstoff z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ja, noch ein kleiner Tip am  Rande: Zwar habe ich sch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ersten BM das Rezept f�r  Napalm verraten, hier trotzdem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Tip f�r  einen �hnlichen  Brandbombenf�llstoff: Das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palm B entsteht, wenn man  fein pulverisiertes Polystyrol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in zerkleinertes Styropor) mit gleichen Teilen Benzin und Benz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r�hrt. Da  Benzol sehr  giftig ist,  verwenden wir  stat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uol oder Xylol, das hat den gleichen Eff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d�rfte  eigentlich gen�gen,  um  erfolgreich selbst  zu f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ken. Ich schlie�e die Serie hiermit ab, aber habe nat�rlich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gegen, wenn mir  jemand von Euch  seine eigenen Rezepte 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werden  dann selbstverst�ndlich  ver�ffentlicht und 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t die BM #4 frei Haus. Also, viel Spa� beim Ausprob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dnight (Wam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