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Schwarze Sch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, auf die wir gerne verz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�ber  den Merkur-Verlag  hab' ich  mich ja  schon letztes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regt, jene Firma, die sich  ihr Geld durch das Vermittel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 verdient.  Aber  manchmal,  wenn wir  in  den 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uen, sehnen wir uns echt nach jenen Werbeschreiben zur�ck.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t, keine Post? Stimmt, das hasse  ich auch. Es gibt aber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SCHLIMMERES,  da  sehnen  wir  uns  sogar  nach  einem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kasten zur�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gibt es  zum Beispiel  ein M�dchen, das  ca. 40  Jahre a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bart und Bierbauch hat. Ich wei�  auch nicht, ob ich von T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te-Berndel, Michaela Kriegel  oder Jasmin  Flechtner rede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wi�t, da� ich auf jeden Fall eine Dame aus Gladbeck meine.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ute ist ungekl�rt, wer das wirklich ist. Velcro hat dazu ja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hab' ich da einen irren  Brief von einem gewissen Jochen D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r ist  sooooooo schlecht,  da� ich  ihn in  voller L�n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chtschrajbunk abdruck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o Bj�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e zu zeit Keine Lehrdis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M�chte folgende Spiele mit dir tau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 Sc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habe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 of Behol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 of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v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atri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lensevi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. Lass Mich nich 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arten ein haufen neuheiten auf d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enn du den brief nicht mehr brauchst vernicht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pr�fe die Copierten Disketten  nach weil dein Black Mai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Gr��t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chen D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40 Dillenbur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dstr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jemand von Euch  mal mit diesem  Menschen Kontakt hatte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der mir doch mal schreiben. W�rde mich echt interessier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olche  Leute echt  gibt,  oder ob  das  auch ein  Spitzel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eller Raubkopierer war. Naja, es gibt noch 'ne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o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ch  auch jedes  Mal  annervt, sind  Kettenbriefe. MEGA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t Ihr vielleicht,  wobei das  Teil ja sogar  noch Vortei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as gibt Leerdisx, die kann ich immer brauchen). Aber wenn 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igenheim denke,  bei dem  man garantiert  nicht 300.0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ient, daf�r aber 155 DM erfolgreich in den Sand 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da mitmacht, ist selbst schuld. Wenn Ihr noch sowas in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, dann schickt  es mir  doch mal, vielleicht  mach' i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Museum der Unversch�mtheiten per Pos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