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(K) Kopyright 1997 K!Prod, DefCoN Mag Video Librairy, by ArraKiS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Feel free to use but do distribute the complete package (V0.27�)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Thanks to EgoN/K!Prod for all the Info about VESA 2.0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Thanks to Babylon/Revelation for his VESA LIBRARY SOURCE V2.0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Now, my ChkVesa and ChkVesaMode are clean and structured!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Created (DefCoN #1) : 15/06/97  (V0.1�)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Complete Rewrite    : 25/09/97  (V0.2�)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Last Update         : 19/02/98  (V0.27�)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=�=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                            Functions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=-=�=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nt SelectMode(int X, int Y, int BPP)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cherche le mode video desire. Cette fonction parcours les modes VE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MCGA, VESAX, et enfin ModeX. De plus, elle recupere les infos VESA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video et configure toutes le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voies le numero de l'erreur rencontre (le mets aussi dans Return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SelectMode est faux, il n'y a pas d'err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SelectMode est vrai: error_message[ReturnCode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error_message[]={"&lt; NO ERRORS 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&lt; DOS memory allocation failed 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&lt; DOS interrupt failed 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&lt; VESA not supported 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&lt; DOS memory deallocation failed 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&lt; Requested video mode not found 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&lt; Wrong VESA mode 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&lt; Cannot map memory 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&lt; Bank switching not really available 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&lt; Bad window A attributes 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&lt; Can't unmap memory 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&lt; No mode have been selected &gt;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utilise en fait plusieurs Fonctions ASM que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ez directement si vous le d�sir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d ChkVESA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pere toute les caracteristiques de la cart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 ChkVESAMode(dword x, dword y, dword b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erche le mode dans la liste VESA/VES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 IsVGA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arte est-elle compatible VG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d InitMode13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se le Mode VGA/MCGA (320x200x8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 ChkModeX(dword x, dword y, dword b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erche Le Mode dans la Liste M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SetMode(void)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clenche le mode choisi, renvoie erreur No11 dans returnCode si au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'a prealablement ete cho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void CloseMode(void)                                       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DeInitialise" la video, pas tres utile ... mais plus pro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ModeText(void)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um... enclenche le mode texte? (mov ax,3 int 1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ideoBuffer GetVideoBuffer(word X, word Y, word BPP)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       FreeVideoBuffer(VideoBuffer enreg)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       ClsVbuf(char *BufferVideo);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oue, restaure et efface un buffer pour la video, il faut lui p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aille de l'ecran virtuel et il fait le reste. Il garde la tail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cran virtuel dans un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*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X,Y,B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Video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fonctions sont un peu lourde a utilis�... Elle sont la parce qu'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ent ... mais bon, moi perso, je ne les utilise 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Copy2Screen(char *Address)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pie un buffer en video, la taille du buffer n'est pas pris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 les caracteristiques de l'ecran sont utilis�s, cett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 que le buffer est AU MOINS aussi grand que la memoire vide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attention!! dans le cas contraire, y'aura du exception 1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determine quel fonction asm appeler parmi le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d VSwpscrLFB(char *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 source vers l'ecran en mode Line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d VSwpscrBAN(char *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 source vers l'ecran en mode Ba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d VSwpscrM_X(char *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 source vers l'ecran en m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ClrScr(void)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fface l'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determine quel fonction asm appeler parmi le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d ClsLFB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ace l'ecran en mode Lin�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d ClsBA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ace l'ecran en mode 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d ClsM_X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ace l'ecran en m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MemCopy(char *source, char *dest, dword long)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py "Source" dans "Dest" avec une longeur de "lo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WaitVbl (void)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ttends la prochaine syncho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SetPal(byte *WP)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clenche la palette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GetPal(byte *WP)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t la palette dans WP[76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SetColor(DWORD Pen, DWORD R,DWORD G,DWORD B)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 la couleur d'un stylo. (juste a l'ec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BlackPal()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itialise la palette en noir (juste a l'ec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SetZPal(byte *WP, byte deb, byte fin)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clenche la palette WP du stylo "deb" au stylo "f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FadeP1ToP2(byte P1[], byte P2[], int frames)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de d'une palette P1 vers une palette P2 en "frames" synchro/e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P1 ni P2 ne  sont modifi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Fade2Black (byte PaletteIn[], int frames)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de la palette "PaletteIn" vers le noir en "frames" synchro/e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In n'est pas modifi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void FadeNow2Black (int frames)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de la palette courante vers le noir en "frames" synchro/e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In n'est pas modifi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FadeFBlack (byte PaletteIn[], int frames)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de du noir vers la palette "PaletteIn"  en "frames" synchro/e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In n'est pas modifi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FadeZ2Black (byte PaletteIn[], int frames,byte deb, byte fin)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de la palette "PaletteIn" vers le noir en "frames" synchro/e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uniquement les stylos compris entre "deb" et "f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In n'est pas modifi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MakeFadePal(int cstart, int r1, int g1, int b1,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        int cend,   int r2, int g2, int b2)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e une palette (uniquement a l'ecran) des stylos "cstart" a "c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interpolant lineairement les composantes r1-&gt;r2, g1-&gt;g2, b1-&gt;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nt readGIF(byte *nomfic,byte *dest,byte *pal)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compacte une image GIF87a (nomfic) dans dest et sa palette dans 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 verification de la taille de l'image n'est faite... vous devez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itre d'avance la taille de l'image et ouvrir un buffer (dest)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c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utilise une routine de d�compression LZW en ASM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aussi appeler directement (a vous de g�rer le res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lisgif(char *source, char *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WriteModeInfo(void)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etite fonction permettant de vous montrer comment reconnait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ts types de modes vid�o enclench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SwapPointer(char *_1st,char *_2nd)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f! Je sais plus a quoi ca peut bien servi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ScreenOn(void)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ScreenOff(void)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e et remet le curseur en mode texte (je crois bien que ca sert �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en r�viez, K!Prod la fait !!! (h�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CPULine(void)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ffiche � l'�cran une "raster-line" qui vous montre le temp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. Le temps doit �tre inf�rieure � une synchro verticale (VB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nt SearchMode(word X, word Y, word BPP)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cherche le mode Video desire SANS tripoter la carte vide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�Fonctions supprimees�=-=�Fonctions supprimees�=-=�Fonctions supprimees�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SaveModeInfos(ModeInfos *dest)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RestoreModeInfos(ModeInfos *Source)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ermet de sauvegarder les infos d'un mode, afin de, par exemple,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autre mode, et de restaurer ces infos SANS avoir � les redemander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vid�o (qui n'est pas des plus rap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... il semblerait que ca merde... d�s que j'ai 5 minutes je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quoi... si si, c'est prom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�Fonctions supprimees�=-=�Fonctions supprimees�=-=�Fonctions supprimees�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=�=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                            Variables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=-=�=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�Structure supprimee�=--=�Structure supprimee�=--=�Structure supprimee�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word  VESA_SelectMode;      // Mode Selec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VESA_SelectModeMa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VESA_SelectModeMa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VESA_SelectModeBPP;   // BPP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VESA_SelectTrueBPP;   // BPP "Hard" (pour calculer le mapping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ModeX_Engaged;        // M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 VESAX_Engaged;        // Ves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Flags[2];             //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X_Modif_offset;       // Offset of CRT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VESA_MapSize;         // Taille de l'ecran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VESA_BPSL;            // Bytes Pe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VESA_LFB;             // Is LFB availaibl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*VESA_Address;        // Pointer to VIDEO RAM (or us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VESA_WindowSize;      // Taille de la fenetre (default:64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VESA_BANKTable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VESA_SetBankPtr;      // Pointer to BankSwitch function rm&amp;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VESA_NbBanks;         // Nombre d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VESA_CurrentBank;     // Current use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VESA_PMInterf;        // Protected Mode interface fou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VESA_PMBSwitch;       // use P-Mode bank swi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} ModeInf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Structure supprime�=-=�=-=�Structure supprime�=-=�=-=�Structure supprime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Variab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YTE ReturnCode;                // Code de Re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YTE  VESAX_Engaged;            // VESAX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YTE  ModeX_Engaged;            // ModeX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WORD  VESA_SelectMode;          // Mode Selecti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WORD  VESA_SelectModeMaxX;      // Resolution X selec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WORD  VESA_SelectModeMaxY;      // Resolution Y selec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YTE  VESA_SelectModeBPP;       // BitPerPixel selec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BYTE  VESA_SelectTrueBPP;       // BPP "Hard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WORD VESA_MapSize;             // Taille de l'ecran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WORD VESA_BPSL;                // Bytes Pe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YTE  VESA_LFB;                 // Is LFB availaibl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YTE *VESA_Address;             // Video Adresse i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YTE  VESA_PMInterf;            // Protected Mode interface fou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YTE  VESA_PMBSwitch;           // use P-Mode bank switc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 VESA_Form[4];             // Signatur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WORD  VESA_Version;             // Version d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WORD  VESA_RAM;                 // Taille de la RA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WORD VESA_RAMo;                // Taille de la RAM Video (en oct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WORD VESA_Nb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WORD  VESA_ModeList[5*256];     // Video Mode List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Width, Height, bpp, mode number &amp; Bip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YTE VESAChecked;   // La fonction ChkVESA a-t-elle ete executee ?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