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ccine! 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2.03.1994 by AP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Dokumentationsrev. C 31.03.199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SCH�DEN, DIE DURCH DIE ANWENDUNG VON VACCINE ENTSTEHEN, KANN ICH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FTUNG �BERNEHMEN. BEI MIR ARBEITET VACCINE BEREITS SEIT '93 PROBLEM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N WICHTIGEN DATEN SOLLTEN SIE SOWIESO SICHERHEITSKOPIEN ANLEG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 ( *=wichtig, ~=n�tzlich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0.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.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finition Computervirus ( Humor-Pau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5. VACCBOO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6. VACC_ON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7. Bekannte Beschr�nkungen und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8. Allgemeine Hinweise bei Virenb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9. Welche Dateien mu� ich weiterge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rogramm-His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Pl�ne f�r die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2. Fehlerreport, Hinweise, Vorschl�ge, Geld,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 13. H�ufig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Dank, Gr��e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ARNU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einleitenden Bemerkungen schreibe ich, weil es durch die Anw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Vaccine bereits zu einem bedauerlichen Zwischenfall gekommen ist.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-Tester ( Bitmaster, der mir hoffentlich hilft, Vaccine idioten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urzsicher zu machen... ) hat sich den Bootsektor der Festplatte s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hnsinnig neuen Falcon gel�scht. Da sich bei meiner eigenen Anw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her keine Probleme zeigten, ich aber bis vor kurzem mangels Festpl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Falcons bisher auch keine Aussagen in dieser Richtung machen kon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chte ich darauf hinweisen, die folgende Anleitung GENAU durchzule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cine ist nicht ganz so selbsterkl�rend, wie man es evt. von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n gewohnt ist. Um den MiNT-Autor Eric Smith zu zitieren ( 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 ): "This program does some low level things to your computer.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k�nnte also durchaus Probleme mit Multitasking-Betriebssystemen 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elber sehr viele Dinge �berwachen und regeln! Gerade betreff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OS-Auslieferung mit dem FALCON 030 habe ich einige unsch�ne Sa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�rt ( Memory Protection etc. ) so da� dort mit gro�er Sicher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e auftreten! Allerdings geh�re ich zu den MultiTOS-Muffeln ( eben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, OS halbe und W�rgbench ) weshalb mich das nicht st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htung, unfeine und unh�fliche Redensart!!! Wem das ganze nicht gef�l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soll doch gef�lligst seinen Mist selber schreiben. Schlie�lich m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's auch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zes Wort: Mir scheint, die Anleitung ist das beste an VACCINE,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Gr��e ist irgendwie ungerechtfer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 mag keine zu gro�en Erwartungen an dieses Progr�mmchen stellen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nt einfach als Ersatz des Sagrotan- ( bzw. eines beliebigen anderen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Problem, mit dem ich mich konfrontiert sah, war folgendes: Es f�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besonders auf, wenn ein Bootsektorschutzproggy einmal vo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�berschrieben wird. Und wer guckt schon st�ndig so genau h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ns ist der Virus schon so weit gediehen, da� nur noch eine Radik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 oder der Disk-Doktor hil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Problem wird beseitigt, wenn der Bootvirus-Test im Auto-Ord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gef�hrt wird. Und am Anfang war Vaccine EINZIG UND ALLEIN, EXAKT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"Superhirn aus Merseburg" ( O-Ton Express... - meiner Meinung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 blo� ein publicity-geiler Student ) hat ja das geniale(?) EXV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wickelt. Es ist zwar richtig, da� Viren das Leben erschw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, wenn man die Computerhardware richtig baut. Aber seine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bringt's meiner Meinung nach nicht. Eine Schaltung, die einf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� Schreibzugriffe auf Programmfiles protokolliert??? Hardware ist 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l zu unflexibel. Kommentar des "Superhirns" im TV: "Jetzt best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lich die M�glichkeit, juristisch nachzuweisen, woher der Virus komm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 etwa jeder Virusprogrammierer seine Adresse im Code hinterlassen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auch: "Was macht ein Benutzer, wenn sein Computer piept? -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ltet ihn aus..." Mal ehrlich, schaltet Ihr euren Compi ab, blo� w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mal piept??? Meiner Meinung nach kann die Softwarel�sung VACC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heblich mehr zu einem geringeren Preis als die Hardware EXVIRA. Und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terst�dter Bekannter ( keine Ahnung, ob er ein "gutunterricht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is" ist ) lie� verlauten, da� nicht etwa tausende Exemplare verkau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, sondern erst einige hundert ( an Softwarefirmen zum Test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chnell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fach VACCINE.PRG starten, ein Laufwerk ausw�hlen und auf ein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i linken Buttons klicken. Beim n�chsten Neustart des Systems so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die Vaccine-Meldungen zu sehen sein. Meldet sich Vaccine sofor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m Speicher, k�nnte es an Ihrem Festplattentreiber liegen.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en sie bitte AHDI oder einen sonstigen Treiber, der XBRA-ko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( daran zu erkennen, da� Vaccine nicht n�rgelt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finition Computervirus ( Humor-Pause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ber�hmte Werk "Per Anhalter durch die Galaxis" sagt dazu folgen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Zeiten der legend�ren Planetenfabrik auf Magrathea wurden der vo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erern defekte Programme und Ausschu� ganz einfach auf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en Planeten in der N�he des Sirius abgeladen. Heute hat dor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rius-Kybernetik-Corporation" ( laut "Anhalter" nur "ein Rudel Ir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ls erste an die Wand gestellt werden, wenn die Revolution kommt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S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r ganz und gar unglaubliche Zufall f�hrte dazu, da� di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arbeiteten und sich vermehrten, Computer besetzten, Intellige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wickelten, Bridge spielten, Raumfahrtprojekte starteten und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traum eroberten. Da� f�r ihr Mitfliegen auf Raumschiffen s�mtl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en niemals Geld verlangt wurde, liegt einfach daran, da� nu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inge Anzahl von Leuten �berhaupt wu�ten, wie man eine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ert, und von diesen wu�ten nur ca. ein halbes Dutzend, das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e Programme gab. Diese 6 Leute, die eine Ahnung von der R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omputerviren hatten, flogen aber nie mit Raumsch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 allem Ungl�ck st�rzte aber ein Raumschiff �ber einem unbedeut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en namens Erde ab, zu dem im "Anhalter" blo� steht: "Gr��tent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los"! Das Raumschiff flog als Feuerball eine Zeit lang �ber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iet, da� allgemein als Tundra bekannt ist. In dieser Zeit startet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viren einen verzweifelten Rettungsversuch und b�ndelten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ffsenergie zu einer gewaltigen telepathischen Entladung, die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ker, Physiker und Freaks, die in den folgenden 100 Jahr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uf der Erde entwickeln w�rden, sowie die Regenw�rmer ( der Gr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bis heute unbekannt ) mit der kriminellen Energi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programmierung verseu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urz vor der Zerst�rung der Erde wegen einer Hyperraum-Umgehungstras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e der allseits beliebte "Anhalter"-Reporter Ford Prefect Gelegenhe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Jahre lang ihren Erfolg zu begutachten. Dar�ber findet sich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auflage des "Anhalters" leider kein Hinweis, da der Verlag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stischen K�rzungen des Umfangreichen Materials �ber die Erde ge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( eben zu jenem "Gr��tenteils harmlos!" ). Die Erde war zwar auch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 Art Computer, aber da er noch von den Genies von Magrathea geb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war, um die Frage auf die Antwort "42" zu finden, wurde dies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mandem erkannt ( auch wenn man heute wei�, da� die Frage lautete: 6*9=?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weist, da� Gott dreizehn Finger hatt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er den Viren gab es leider ein paar Aufst�ndische, Meute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�kologen, die vor einer r�cksichtslosen Besiedelung eines j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f�gbaren Computers warnten. Sie verwiesen auf die jungfr�u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er�hrtheit der irdischen Rechentechnik, die filigranen mechan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enwerke, den Abakus usw., die alle noch virenfrei waren. Sie schaf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, in ihrer terroristischen Bem�hung, der telepathischen Entladung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ls zur Virenkiller-Entwicklung unterzumischen, der heutzutage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heilbare Krankheit das Leben der Computerviren erschwert. Mir ble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� noch, allen Virenkillergeplagten Viren Asyl in den Mikroprozesso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"Anhalters" anzubieten und frei nach dem "Anhalter"-Motto zu ruf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ANI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merkung zur 2789863. Auflage des "Anhalters": Es wurde bekannt, das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Erde verschiedentlich versucht wurde, Viren durch Besch�tt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mit Cola, Limo oder Wein zu vertreiben. Diese Versuche sind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itern verurteilt, da sich Computerviren nur durch massive Anw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angalaktischen Donnergurglers exekutieren lassen ( inkl.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zten Computer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Vaccine in den Autoordner geh�rt, habe ich ein kleines Progr�mm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chrieben, welches dieses von alleine erledigt. Dabei entstand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utige Namensordnung ( der "Only Bootviren"-Test = VACCBOOT.PRG;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otviren- und Online"-Test = VACC_ONL.PRG; das Hauptprogramm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CINE.PRG ). Diese Shell ( wie soll man das Ding sonst nennen???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selbsterkl�rend sein. Man w�hlt ein Laufwerk und klick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nschte Schutzart an, und wenn alles gut geht, hat man dann eine 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 im Autoordner, die den Test vornimmt. Diese Datei wird nat�rlich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ordner genau richtig platziert - ganz vorne. Dazu ist ja di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da... Ich habe mir gedacht, da� man evt. auch andere Extension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f�hrbare Dateien haben k�nnte. Daher kann man 8 Erweiterungen vor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werden beim n�chsten Schreiben des Komplettproggies benu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tm��ig sind nur die �blichen Erweiterungen vorgesehen ( APP, P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TTP, GTP, ACC ), welche wohl meistens reichen soll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ACCBOOT.PR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t man sich einmal die Wirkprinzipien von Virenprogrammen vor Au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f�hrt, fallen sofort einige, recht sichere und allgemeine Symptom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enbefalls ins Auge. So d�rfte kein ( mir bekannter ) Virus da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ne Ver�nderung von Vektoren infizieren. Ebenso kann eine Infektion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 einen ausf�hrbaren Bootsektor erfolgen ( Linkviren ausgenommen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it sollten bei einem gesunden System alle Vektoren ins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 ( oder nur per XBRA verbogen sei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Vektoren k�nnen zwar auch beim normalen Arbeitsablauf ihren In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dern, aber da der Zeitpunkt der Infektion ziemlich eng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spanne nach dem Reset und der Ausf�hrung des Bootsektors begren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kann, so kann auch der Test auf diesen Zeitraum beschr�nk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Klartext hei�t das, da� das erste Auto-Ordner-Programm noch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ktoren im ROM finden sollte ( bzw. nur per XBRA verbogen ).  Das hei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ziell auch, da� VACCBOOT.PRG m�glichst weit vorne in den Auto-Ord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t! Zumindest vor alle VEKTORVERBIEGENDEN 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 Anfang wird zun�chst der Reset-Vektor �berpr�ft. Aus Zei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gr�nden kann nur der $426/$42A-Reset �berpr�ft werden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wachung des, zudem undokumentierten, 512er-Page-Reset-Handlers (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's ) ist meines Erachtens �berfl�ssig, da ein Bootsektor wohl ka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au an eine 512-Bytegrenze geladen wird ( wenigstens bei mir nicht ).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 daran werden diverse andere Vektoren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n wird �berpr�ft, ob einer der Disketten-Bootsektoren ausf�hrbar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Zusammenarbeit mit Festplatten und 1024-Byte/Sektor-Systemen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 Probleme bereiten. Im Anschlu� an die Tests werden alle negat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rgebnisse inkl. gefundener XBRA-Kennungen aufgelistet und bei Beda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Kaltstart mit evt. L�schen des ersten ausf�hrbaren Bootsek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m�glicht. Dazu wird die Pr�fsumme ge�ndert. Manche Viren verhi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scheinbar recht effek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h kann ( nicht ohne Stolz ) sagen, da� durch die Platzierung dir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dem Bootproze� mit einfachen Mitteln eine sicherere Aussage �ber ev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enbefall m�glich ist, als mit jeglichem "gro�en" Virenkiller. Z.B.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"Macumba 3.3" ( und andere Viren mit "MSDOS-Bootsektor" ) von Sagro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harmlos eingestuft und nicht einmal im Speicher erkan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ACC_ONL.PRG ( ab Version 4.30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ersten Versionen von VACCLINK.PRG ( hie� so, weil es erst nur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viren gedacht war, VACC_ONL.PRG untersucht warnt aber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ektoren der BIOS-Laufwerke ) pr�ften die Vektoren vor und nach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. Davon abgesehen, da� dieses Verfahren bereits in einem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-System recht aufwendig ist, k�nnte beispielsweise durchaus folg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auftre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Anwender startet ein infiziertes Programm, mit dem er voraussich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ngere Zeit arbeitet. Der Virus installiert sich, der User tippt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 und der Virus verbreitet sich munter. Am Ende des Progra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fernt sich der Virus sauber aus dem System. Das alte VACCLINK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nichts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grund dieser �berlegung werden jetzt illegale Schreibzugriff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dateien abgefangen. Dabei wird bis jetzt davon ausgegange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Virus nicht die Zeit hat, ein ganzes Programm komplett zu kopieren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sei den er w�rde sich z.B. auf Programme &lt;10k beschr�nken, was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tzdem schon verd�chtige Driveger�usche erzeugt ). Darum ist er also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immte Systemaufrufe angewiesen, deren Benutzung auf ein Programm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 als verd�chtig sind, da doch z.B. ein Compiler oder ein Copy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n Ergebnis in einem Zug schreiben sollte. Solche Systemaufrufe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von VACCBOOT.PRG bekannten Invertieren + Ping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ekannte Beschr�nkungen und Gren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t�rlich ist das ganze Paket kein professioneller Viren-Killer.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n Ziel war ja nicht das Vernichten bereits bekannter Viren, sonder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tzeitige Erkennen von Neubefall. Da das Testprogramm recht ku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alten wurde, sind die Texte ebenfalls sehr spartanisch ausgefa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kann zwar eine Vektorver�nderung und eine Ausf�hrbarkei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ektors festgestellt werden, aber der Zusammenhang kann weder b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widerlegt werden ( Vorsicht in Zusammenarbeit mit resetfe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n! ). Es werden nur die Disketten-Bootsektoren �berwacht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Infektion prinzipiell nur �ber diese m�glich ist. Der Grund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ntscheidung wird bei der Historie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VACC_ONL.PRG hinterl��t bei mir immer noch ein schlechtes Gef�h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agengegend. Denn wenn ich mir auch keinen Weg vorstellen kann,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virus ohne Fopen-Modus 2 zu arbeiten, mu� das ja nicht hei�en, da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solchen Weg nicht doch gibt. Aber schlie�lich ist Vaccine ja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romi� zwischen Funktionalit�t und geringer Gr��e! Und wenn ein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cine austricksen sollte, wird er wahrscheinlich auf Grund seiner re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Struktur f�r gro�e Virenkiller besser zu fi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t�rlich belegt das ganze auch Speicher auf der Disk, zur Zeit jeweil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( VACCBOOT.PRG&lt;2kB &amp; VACC_ONL.PRG&lt;3kB ). Zudem werden herk�mm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ektorschutzprogramme mokiert, was zwar �rgerlich ist, meiner Mei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aber nicht schlimm, da man diese sowieso nicht mehr braucht (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jemand 60Hz-Umschalter im Bootsektor? Selber schuld!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dem mu�te ich ein paar haarstr�ubende Annahmen bzgl. der Einsprungpun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AHDI machen. Es kann daher sein, da� ihre Version des AHDI als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kannt wird. Vaccine wurde nur mit den Versionen 6.03 und 6.06 getes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gehe davon aus, da� die anderen 6.xx-Versionen auf jeden Fall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en und die Vorl�ufer ( ab 3.xx ) ebenfalls keine Probleme ma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hin ist es m�glich, da� der AHDI einen Virus unfreiwillig "tarn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 XBRA-Kette am AHDI 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RSC-File sieht in Aufl�sungen mit weniger als 640 Pixeln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gendwie verkorkst aus, was aber kein allzu schmerzlicher Verlust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immer ist, da� die Shell das AES-Switching behindert ( Ich b�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ser Programmierer habe wohl noch nichts von MultiTOS geh�rt? ). Und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 schlimmsten ist, da� Disk-Fehler bei der Shell NICHT abgefa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.. Sorry, aber ich werde mich mal drum k�mmer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llgemeine Hinweise bei Virenbef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 ( wie erw�hnt ) bereits Unf�lle mit Vaccine passiert sind, m�chte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noch einmal erl�utern, wie ich mir die Anwendung den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indet VACCBOOT.PRG XBRA-verbogene Vektoren, so h�lt Vaccine NICHT 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rsichtige Menschen k�nnen trotzdem schon weitere Schritte unterneh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 siehe unten ). Es ist zwar evt. schwierig, aber man sollte die au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gebene XBRA-Liste ( sie sollte eigentlich recht kurz sein ) schon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ch unbekannten bzw. ungewohnten Kennungen durchsuchen. Manchmal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er Anleitung zu einem Utility die Kennung angegeben. Eine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 ist in Fachzeitschriften oder 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ian Re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aktion ST-Maga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t&amp;Technik Verlag 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s-Pinsel-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-8013 Haar bei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h�ltlich. Ansonsten SOLLTE keine weitere Gefahr bestehen, da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l immer dann eintritt, wenn man eine resetfeste Ramdisk (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ftschlo� ) oder einen XBRA-Festplattentreiber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�lt Vaccine mit dem Angebot "Kaltstart oder weiter" an, so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rost den Kaltstart versuchen. Wird au�erdem "Bootsektorl�sch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geboten, so sollte dieser Punkt nur von Leuten benutzt werd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sen, da� sie dabei nichts sinnvolles zerst�ren k�nnten. Nochma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nweis: "Bootsektor l�schen" ver�ndert den Bootsektor des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fwerks - und das k�nnte ja der einer Demodisk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st man nicht sicher, so sollte man die aktuelle Arbeit so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stellen, den Rechner abschalten ( gew�hnlich reicht ein Kalt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 CTRL+ALT+SHIFTRECHTS+DEL, aber falls mal ein Virus die Tast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berwacht... ) und mit einem Virenkiller neu booten. Dieser sollte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auere Informationen liefern und sicherstellen, das beim Kill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kein Unfall auftritt ( wenn doch, so bin dann wenigsten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H schuld, da es an Ihnen liegt, welchen Viren-Detektor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n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s kann sein, da� ein Virus nicht richtig erkannt wird ( ich meine,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essionellen AVK's nat�rlich! ). Dann sollte man experiment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 bootet mit der verseuchten Disk oder Partition und l��t si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einer garantiert unverseuchten Diskette anzeigen. Wenn da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rt das gleiche Bootprogramm zu finden ist, liegt 99%ig ein Virus v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ffentlich hat der Virus dabei nicht schon ihre Festplatte zerlegt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vorsicht, wenn der Virus schon auf der Platte ist. Bei den me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systemen d�rfte aber ein ver�nderter Bootsektor den ganzen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ttentreiber lahmlegen, wodurch der Virus sich selber schadet.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rt aber trotzdem ein Virus sein, so wird dies evt. beim Vektor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annt ( bei installiertem AHDI recht unwahrscheinlic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ibt Vaccine's Online-Test einen Ping von sich, so hat man entw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ucht, das Directory einer Demodisk zu lesen ( --&gt; nachschauen, o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 solche ist ) oder man hat einen Virus auf Disk ( --&gt; mit "gro�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enkiller �berpr�fen... 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it den Linkviren ist das ein bi�chen anders. Erstens ist mir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iner untergekommen und zweitens kann man DIE nur schwer killen.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�chte mich also f�r fehlende Hinweise zu dieser Art entschuldi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�erdem hoffe ich, da� kein harmloses Programm angewiesen ist,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s Programmfile st�ckweise zu bearbei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elche Dateien mu� ich weiterge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berechtigte Fr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Dateien sind wich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VACCINE.PRG    das Gesam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ACCINE.DOC    dies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dieser Stelle m�chte ich darum bitten, dieses Proggy bitte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reiten ( falls es nach Ihrer/Deiner Meinung nicht sowieso unter 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 ist... ). Sollte jemand eine neue Version bekommen, so bitte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nfalls, die neue Version bei der n�chsten Gelegenheit an alle Bekan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geben, die noch �ltere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ogramm-Histo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x Die Idee war dar und wurde hartn�ckig erprobt. Noch wurden nu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er 4 Vektoren �berpr�ft. An Sagrotan-Bootsektoren war noch ga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x etliche optische und funktionelle Verbesserungen ( z.B. 4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chiedene Sagrotanversionen werden erkannt ) Das ganze sieht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 gu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Die letzten Bugs fliegen raus. Es wird aus Speichergr�nden nur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Sagrotanversion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Damit sich keiner �rgert, da� seine Sagrotanversion nicht erka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, gibt's nun eine Shell ( GFA ) mit. Diese mausert sich zu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i-Viren-Kit zum Schreiben von Sagrotanbootsektoren und Vacc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wie dem Erkennen und L�schen von bekannten Bootviren. Bei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 bleibt es lange Zeit ( von Okt. 1992 a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( 27.12.1992, abends ) Ich entschlie�e mich, einen Bootvirenschutz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reiben, der noch Falcon-kompatibel sein soll und evt. f�r Linkvi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weitert wird. Diese Idee existiert zwar schon seit 2.x, aber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ffe mich nun auf und schreibe das ganze in C mit einer 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0 ( 28.12.1992, nachmittags ) Die etwas d�nne Optik der 3.0-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 aufgebessert. Diese Programm-Historie entsteht und der C-Quel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 modularisiert. Das Programm wird trotz l�ngerer Texte und gl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ktionen k�rzer ( nur noch 1 Cluster ). Es wird die erste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ch bewu�t weitergeben w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1 ( 29.12.1992 - 14.02.1993 ) Haargenau die gleiche Version wie 3.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die Shell ist fer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2 ( 21.02.1993 ) Nach dem Auftauchen des MSDOS-Disk-Virus wurd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verfahren verbessert ( spez. hinsichtlich des "Vektor im ROM"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s ). Das Proggy ist schon wieder k�rz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3 ( 14.03.1993 ) Es m�ssen zwei Merkmale zugleich auftreten, oder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Bootsektor mu� ausf�hrbar sein, damit Alarm geschlagen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onsten wird nur die Meldung inklusive einem Warn-Ping ausgegeb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war n�tig, damit resetfeste Ramdisks noch VOR Vaccine Vekto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�nder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0 ( 14.02.1993 - 21.3.1993 ) Analog 3.1x, aber der Linkvirentest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rtig. Einige Feinheiten ( speziell Alertboxen, aber es ist 23.30 U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der Assembler besteht auf: "Loadformat error!"... ) werden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genden Tagen noch korrigiert werden, was aber keine Auswirkung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Versionsnumme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1 ( 22.3.1993 ) Die bei der letzten Version versprochenen �n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ben sich doch auf die Versionsnummer ausgewirkt ( es war mehr,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h dachte!!! ). Die Optik wurde u.a. ein wenig verbessert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CCLINK.PRG mit Alert-Boxen = Gem-Loo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0 ( 21.5.1993 ) Endlich habe ich angefagen, VACCINE neuzuprogramm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t. wird wieder eine Driveanzeige eingebaut. Erstaunlicherweise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CCBOOT.PRG in der Version 4.00 so kurz wie nie ( blo� etwa 8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!!! ), ich habe doch hoffentlich nichts verg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( 18.6.1993 ) Nach sachlicher Kritik von Bitmaster habe ich eine XB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ennung implementiert. Leider stieg dadurch die L�nge �ber die 10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-Grenze ( schade ). Jetzt sollten Festplattentreiber und Ram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mehr als Viren ge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0 ( 9.7.1993 ) Ab jetzt gibt es einen Online-Test des Bootsektors.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ffe, da� es eine Weile bei dieser Version bleibt. Kleine Bug's wu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annt und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1 ( ??? ) Ich schreibe das ganze mit etwas h�herem C-Anteil (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r C-Klausur stehe ich voll im Stoff... ). Bugs entstehen und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eder entfernt. Ich werde den Online-Test noch verbessern.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stehen so viele Bugs, da� ich zun�chst auch hier total verzweif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reiben mu�: in Arbeit... Hoffentlich gehts mit dem neuen Falco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2 ( 20.7.1993 ) Weil ich die 4.21 nur als Arbeitsversion betrach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�t die fertige Version dann 4.2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ccine l�uft erstmal auf dem Falcon. Zuerst mu�te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stellen, da� AHDI nicht XBRA-konform arbeitet, und mir einen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bn�tigte, der mir das kalte Grausen kommen l��t. Leider gib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ine ( mir bekannte ) dokumentierte Methode, um festzustellen, ob AH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ert ist. Wenigstens benutzt es nicht auch noch den Bootsek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oot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ITTE!!! Liebe Leute!!! Programmiert nach dem XBRA-Verfahren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n hatte ich noch mit dem Cache des 68030 zu k�mpfen. Wegen letzte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�te der Romtest um ein paar Befehle verl�ngert werden, da sich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 Cache der ROM manchmal wie RAM verhielt ( bei MOVE.B (A0),(A0)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gen dieser ganzen Arbeit flog der Online-Test zwecks Verminder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quellen erstmal ra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3 ( 23.7.1993 ) Ich merke gerade, da� die RAM's im Falcon fast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M's sind. Denn manchmal wurde durch einen Absturz ein unbenutz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er getesteter Vektor ge�ndert und Vaccine hielt an - sogar nach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altstart bzw. weniger als 5-10 Sekunden abgeschaltetem Rechner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halb werden jetzt s�mtliche Vektoren gel�scht, bevor dann der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schl�gt. Jetzt sollten Viren im Speicher wirklich keine Chance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ben. Au�erdem habe ich im "Profibuch" doch noch entdeckt, w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HDI identifiz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4 ( 25.7.1993 ) Der Online-Test ist jetzt wieder drin. Dabei wurde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 entdeckt, der so peinlich war, da� es mich schon wunderte, wa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ganze noch sinnvoll zu funktionieren schien. Au�erdem mu�te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ennen, da� der STE keinen 68020er-Code ma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0� ( 7.11.1993 ) Das neue VACCLINK.PRG ist fertig und funktioniert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ffentlich sinnvoll ). Zudem hei�t es auch noch VACC_ONL.PRG und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reibe eine neue Shell ( d.h. ich erg�nze sie ein bi�chen ). Wie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essionellen(?) Programmierer nenne ich es aus Vorsicht ( oder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st? ) zun�chst noch eine Beta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1� ( 21.11.1993 ) Das Beta hatte seinen Sinn. Der Fehler war mal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peinlich, da� ich ihn lieber nicht erl�utere ( aber au�er mir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n keiner jemals gesehen haben... ). Das Beta bleibt also weiter d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2  ( 21.1.1994 ) Moondog informierte mich, da� der EVIL-Virus sich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ccine nicht l�schen l��t. Jetzt sollte es hoffentlich gehen (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ch erst im zweiten Anlauf ). Au�erdem werden die Bootsektoren 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schlossenen Laufwerke ( au�er B: )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3  ( 28.1.1994 ) Ich habe die Diskettenzugriffe noch einmal �b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beitet und hoffe jetzt, das Viren zu 99.99% erkannt und gel�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den. Au�erdem werden nichtdruckbare Zeichen in den XBRA-Kenn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ch einen Punkt ersetzt und der ^G-Ping wird in der System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RM grunds�tzlich angeschaltet. Allerdings wird der Platz lang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ap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0  ( 20.2.1994 ) Ich habe ein paar Experimente angestellt, ob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tvirus Vaccine austricksen kann. Infolge dessen habe ich ein p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leine �nderungen ( vier Vektoren mehr, Tastaturabfrage direkt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ware ) vorgenommen und in diesem Zuge alles in ein Programm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packt. Dabei habe ich auch gleich das Erscheinungsbild des Haup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es verbessert und die Anleitung etwas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1  ( 12.3.1994 ) So, erw�hnter Unfall mit Bitmasters Festpl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ederholte sich mit Arnes und Geralds Falcon, weil der AHDI par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n ausf�hrbaren Bootsektor braucht ( dabei werden nur bootf�h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tionen auf einen ausf�hrbaren Bootsektor untersucht! ). Au�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�rlich bei meinem Falcon ( trotz gleicher AHDI- und HD-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wie bei Gerald und Arne... ). Also teste ich nur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n. Und den Vektortest habe ich daf�r versch�rft, so da�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Festplattentreiber durchgehen d�rften ( Hoffentlich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l�ne f�r die Zukun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erst w�re da die Villa am Meer mit Golfplatz. N�chterner ge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 dann folgende Programmerweiterung(en) �br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SDOS-Kompatibilit�t ( 'ntschuldigung, war'n Witz: das hei�t bei m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nummer 6.xx und h�h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hin und wieder Anpassung an spezielle ( interessante ) Gegebenh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ehlerreport, Hinweise, Vorschl�ge, Geld, Rechtli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s obengenannte nehme ich gern entgegen ( au�er dem Recht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�rlich ), aber wie aus der Reihenfolge schon ersichtlich, mache ich m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 Hoffnung auf einen friedlichen Lebensabend aufgrund dieses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erwarte eher Fehlerberichte ( siehe Bitmaster-Disaster ). Wer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findet, der �bersende m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inen exklusiven Fehlerbericht ( Wann, Wie, Wo, Welcher Rech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eviel Speicher, Welche Peripherie, Was steht im Bootsektor, Parte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geh�rigkeit, �berhaupt was wichtig erscheint - je detailierter, d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ser dann das Update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ine Disk ( in diesem Fall ist kein R�ckporto n�tig ). Er erh�lt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 �berarbeitete Version, die er allen Leuten geben soll, die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tere Vaccine-Ver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hier noch einmal zum Mitmei�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cine ist FD-Software ( "Free Distributable" ) und nur FD. Das hei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ziell, da� dieses Programm NICHT verkauft werden oder in einer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PD-Versendern ( Hallo "ST-Computer"-PD-Serie! ) erscheinen dar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�rlich d�rfen die Schutzprogramme im Auto-Ordner beliebiger Diske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hen, aber das Komplett-Paket ist nur als solches weiterzugeben (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ar KOSTENLOS!!! ). Es m�ssen alle Dateien weitergegeben werden. Di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Weitergabe ist beliebig ( au�er disassemblierten Versionen ).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mand ein "schwarzes Schaf" finden, da� gegen obige Bestimmung verst�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itte ich ihn, mir den S�nder zu nennen ( zwecks �ffentl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rangerung oder rechtlicher Schritt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 mir unbedingt Geld schicken und meine Meinung �ber die deut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nutzer ( die angeblich die allerzahlungsfaulsten sind - ink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 ) �ndern will, der sende mir eine Summe ab 10,- DM ( also die unt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rargrenze f�r die ein Programmierer auch nur eine Diskette 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schiebt ) an folgendes K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.:  S. K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:   860 700 00 ( Deutsche Bank, Filiale Aschersleb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: 607 882 8 ( Bitte auf der �berweisung erw�hnen, wof�r. Danke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rhin habe ich schon ( mit den ersten Versuchen gerechnet ) s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1992 meine Freizeit damit verbracht, regelm��ig �ber Vacc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zudenken und nicht selten kamen die �bungaufgaben f�r das n�ch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nar etwas kurz. Irgendwelche Updates h�ngen nicht an dem Geld, 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auf versessen ist, frage bei mir mal hin und wieder nach, oder schic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 auf Treu und Glauben eine Disk mit 1.30DM R�ckporto in Briefmark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te... Am wichtigsten ist mir jedoch eine Art R�ckkopplung, spri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hen Anklang findet Vaccine? Darum m�chte ich darum bitten, da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te, die schon keine 10,- DM opfern k�nnen, mir doch wenigstens eine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sch�ne ) Ansichtskarte ihres Heimatortes zu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die notorischen Tauscher, Swapper und andere Freaks, die m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aus kontakten wollen: Einfach an die untenstehende Addy schreib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bekommt eine ( vermutlich ) recht aktuelle Liste zu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 andere dan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 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hers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elektron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GAA@CLUSTER2.URZ.UNI-HALL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�gliche F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will die Programme z.B. auf Laufwerk A: schreiben und bekomm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 Was t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inlich, peinlich. Handelt es sich um "Diskette schreibgesch�tz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lte es reichen, den Schreibschutz zu entfernen. Ansonsten mu�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ider eingestehen, da� die Abbruch-Option leider nicht akzep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CINE.PRG verabschiedet sich gleich nach dem Starten. War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ja, es kann am Packer liegen. Ich hatte mit JAM-Pack auch ein p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e. Notfalls ganz entpacken und die �blichen Prozedu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ieren, wenn ein Proggy nicht will ( ACC's raus u.�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so h�lt der Computer pl�tzlich an, nachdem Vaccine's Copyright-Mel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in gr��ter(?) Alptraum. Ein Virus hat die Bildschirmausgabe umg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versucht sich zu tarnen oder er hat einen Endlos-XBRA. Auf j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 d�rfte es sich um einen Virus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so findet Vaccine immer Vektoren, die nicht im ROM sind? Auch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ter Disket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weder ist der Virus schon auf der Festplatte, oder irgendjemand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Reihenfolge des Autoordners ge�ndert ( Vaccine neu start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 neu in den Autoordner - dann sollte sich der Fall erled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ben ). Oder aber es liegt am Festplattentreiber. Ich konnte Vacc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�mlich nur mit dem AHDI 6.06 erproben. In diesem Falle einen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iber benutzen oder mich inform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ank, Gr��e, Messages gehen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ulian Reschke, Dietmar Rabich, Hans-Dieter Jan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ihr un�bertroffenes Profibuch, da� fast alle Probleme 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s "ST-Computer"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einzigartige Zei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s "TOS"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z. f�r die Ausgaben mit dem 68030-Kurs und diverse Low-Cost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s Borland-Programmierer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as eindrucksvolle TURBO-C 2.0 Entwickler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n Programmierern diverser Utilities und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ihre Werke die mir meistens halfen, mich aber auch ohne Probl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denlang in Wei�glut versetzen konnten ( speziell danke ich dem AF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erer f�r die Zerst�rung meiner "Copy,Packer&amp;Tools"-Disk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TARI f�r den 1040STE ( und neuerdings den Falcon 03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ATARI's System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ihre orginelle Auslegung des Begriffes "saubere Programmierung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f�r, da� die Lauff�higkeit der Programme nicht mehr von der T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bh�ngt sondern von der Ger�tenumm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x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die Lieferung des Falcon in nur ca. 2(!) Wochen. Naja, mein er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uch wurde ja nach SIEBEN(!) Monaten schlie�lich meinerse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ek�ndig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aus B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seinen "Scheibenkleister II", die Luftschlo�-Ramdisk (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nellste Ramdisk �berhaupt! ), den 10Mhz-Floppy-Tip, den ich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em Rechner nutze ( 1.2MB auf DD-Floppy!!! ) u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uglas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seine k�stlichen "Anhalter"-Romane, die mir auch den Abschnit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m�glichten und die f�r jeden Computerfreak Pflicht sei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Ebi und sein S�tzer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den "Computer-Flohmarkt", der mir eine Reihe sehr informat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ntakte bescherte und in dem in der Ausgabe 11/12-93 meine Anze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ondog ( Eric Henschl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die unfreiwillige �bersendung des MSDOS-Disk-Virus und der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m�glichten Funktions�berpr�fung von VAC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ondog ( nochmal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die unfreiwillige Rettung von Vaccine auf einer no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schickten Briefdisk ( nach der totalen Zerst�rung meiner Sourc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ondog ( und noch einmal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das orthographische �berarbeiten dieses Textes und den Werbepl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TNB-Disk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ondog ( schon wieder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laufend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TmASTER ( Steffen Scharf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die ( sehr direkte ) Kritik, wegen der L�schung des Bootsek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iner Bootpartition : "Ich Idiot habe Vaccine auf meinen Fal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sgelassen. Der Bootsektor wurde erfolgreich gel�scht, allerdings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Festplatte ! Zum Gl�ck lie� sich die HD wieder installieren." Da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�chte ich mich hiermit entschuldigen! ( F�r das L�schen, nicht f�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eren... ) Und f�r die anschlie�ende sachlichen Hinweise ( XB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ennun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lle auf der DCC II, die mein "Ich versteh' das nicht... Warum l�uf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g nur auf meinem Rechner?!" tapfer ertragen hab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r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ir als erster 10 DM f�r Vaccine schick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nrik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il er meinen Brief mit dem Wunsch nach seiner vermutlich ries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enbibliothek nicht beantwortete und damit zur heutigen Form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CCINE f�h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RA, Animal Mine, Crossbones und viele, viele ber�hmte Demo-Crew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die saucoolen Demos, die mich mit witzigen und qualitat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chwertigen Beitr�gen aufgebaut haben und mein Vertrauen in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entlich mehr st�rken als die Vermarktungspolitik ATA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ne ( Lot of TN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sein "QFT goes Techno" f�r meinen Demo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sein "QFT goes Techno II" f�r die Sounddis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sein "QFT goes Techno III" just for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X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kurze Mitgliedschaft in der nun gestorbenen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Naught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die schnelle Aufnahme und das Versprechen, etwas haltbarer zu s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PiX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ine Schusse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s Programmieren immer zu einem spannenden Abenteuer mac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J. M. J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e Toten 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e Pri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. F. H�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J. S.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u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verse Musik bei der Entwicklung von Vac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e Leute die mich kennen und ertragen ( Susi, Nadine, Andreas, Re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as Fr�ulein, welches mich durch stundenlanges Spielen von "Drachen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olumns" an der Weiterentwicklung von Vaccine hindert und das d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� eigentlich gar nicht verdient ha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