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to Computer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a MOD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description of WAV or MIDI files, click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refer to as a MOD-file includes many file typ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MOD, XM, S3M, MTM, as well as many others. I ref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rious formats as a MOD-file because the MOD forma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and all the other formats are pretty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, but have various enhancements and improvements. MOD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 the basic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Recordings of Instruments + Information on How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ments = Great Mu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ruments in a MOD are actual recordings in .WAV format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file itself. The sheet music i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which tell the computer such information as when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at what pitch, volume, panning, effect,...and the lis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This concept is similar to a MIDI file, but MID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its own samples. Thus, a MOD-file can be thought o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 of a WAV and MIDI&amp;nbsp;file. The advantag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uch smaller than WAV files for their playing time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better than MIDI because the composer can use instru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more suited to the style of each individual s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play a MOD-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MOD-players available, but Cubic Player is the b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. I hear it will also work under Windows 3.1 / 95 and OS/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ant a Windows-specific MOD player, try MOD4WI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at the MAZ Sound Tools Page. Be forewarned, however,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player will stop working after 30 days if you don'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set up Cubic Player to play a M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download all the files you need to run Cubic,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and un-zip all the files into this directory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prompt, start Cubic by typing cp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aying that DOS4GW couldn't be loaded, make sur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in your directory also. Cubic should start fine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edit your CP.INI file, but it will be a little slow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starting Cubic, you will find yourself in the file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change directories and selec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play. To play the highlighted file immediately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get the best playback quality in Cubic Play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 wavetable card: (GUS or AW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wavetable card, there is generally very little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rease your sound quality. However, you may wish to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following poi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ubic will use your wavetable memory to load the instrumen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ave enough memory to load the samples, Cubic will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lity of the samples until they fit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crunching or memory multiplyin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samples are crunched, go into instruments m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until you see a list of the names of the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ample information next to each name. Find the colum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s bit This is the bit depth of the sample.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exclamation point next to it indicates that the s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nched. A crunched sample doesn't sound nearly as goo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. If you have many crunched samples, you may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ple back using the software mixer instead o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table part of your card (if you have a GUS, download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on the previous page.) See below for optimiz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n the fileselector, press Alt-b to tag a file for pla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fferent device (software mix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AWE supports only 16-bit samples. Therefore, Cubic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bit samples up to 16 bits when it copys the instrument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E's RAM. This means that the samples take up twice as muc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seems they should. In other words, a 300k MOD which us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-bit samples may not fit into 512k memory without crun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uase it will take up 600k of memory when the s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verted to 16-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have an AWE, press Alt-F4 to toggle the view from panning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lance to reverb / chorus. Use Ctrl-F5 and Ctrl-F6 to increas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e reverb, and Ctrl-F7 and Ctrl-F8 to increase /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or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If you have a GUS, edit your CP.INI file to change you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 output channels. More means more simultaneous notes, les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sample rate. You will have to experiment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est value for your tas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The high-quality mixer actually sounds better tha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ing of the GUS or AWE, but it requires a lot of CPU time (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get the AWE's reverb or chorus.) If you have a fast enough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entium-120 or faster), you may wish to use the mixer instea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orks with GUS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n't have a wavetable card: (or don't kn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ing Cubic's software mixer for a particular computer can be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cky. You want to get the best sound quality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but you may not have enough CPU power to play the more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's at the highest quality. Try each of the follow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's; if you don't have enough CPU power, go to the next o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list. I hear that a Pentium-120 can handle #1 at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Pentium-60 can handle #1 at 13 channels, #2 at 16 channel, an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32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High quality mixer, FOI,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High quality mixer, AOI,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Low quality mixer, FOI,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) Low quality mixer, AOI, sur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Low quality mixer, AO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) Low quality mixer, F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7) Low quality mixer, digital filter (1/4, 1/2,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) Low quality mixer, 8-bit, mono, lower sampling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the high or low quality mixer: press f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elector. Scroll down until you get to drive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is drive and go into the director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high-quality or low-quality mixer by highligh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pressing Enter. (You can also add them to your playl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/ deselect surround sound, press F4.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ans disabled, x mean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FOI or AOI, press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FFI, press Alt-Bac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lect a digital filter, press Ctrl-Bakc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8-bit output or decrease your sample rate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specific changes should I make to CP.IN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sure to make a backup of the original before procee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want MIDI playback, under [general]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spatchpath to the directory where the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tch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(optional) If your pictures or animations won't load, under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your datapath= to be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imation and picture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Under [sound], find the line which says playerde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elete the devices which you don'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have a SoundBlaster, delete devpWSS and  devp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have an Ultrasound, delete devpSB, devpWSS, and devp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have a Windows Sound System card, delete devpSB and devp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have a ProAudio Spectrum, delete devpSB and devp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n't delete devpNone or devp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Under [sound], find the line which says samplerde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elete the devices which you don'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have a SoundBlaster, delete devsGUS and devs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have an Ultrasound, delete devsSB and  devs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have a Windows Sound System card, delete devsSB and devs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If you have a ProAudio Spectrum, delete devsSB and devsW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n't delete devs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Under [sound], find the line which says wavetabledevic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delete the devices which you don't h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f you have an AWE, delete devw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f you have an Ultrasound, delete devw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you have a Windows Sound System or ProAudio Spectrum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wGUS and devwA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Don't delete devwMix or devwMix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Under [sound], change the rate32=48000 to rate32=4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know why the default is this value, most cards can'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Under [sound], change midichan=24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ences. If you don't have a GUS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ichan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Under [sound], you can change bigmodules=devwM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gmodules=devwMixQ if you have a fast CPU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vetable device which will be used to play module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in the fileselector. If you don't have a wavetable c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ing the default value and using devwMixQ as your default mix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hen tag modules with too many channels in the 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with devwMix. (by the way, devwMix is the regular mix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vwMixQ is the high-quality mix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) If you prefer, change surround=off to surroun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If you prefer, change filter=6 to filter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Under [fileselector], change the playonce, randomplay,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f you so desire. These can also b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elector itself by pressing Alt-c. playonce=on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from the playlist after playing, randomplay=off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s in the order they were added to the playlist, and loop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play each module only once before going to the next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Under [fileselector], change path=. to the pa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OD files are located. This will start the filesele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you specified. (Potential to save lots of time here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If you wish, you may also delete the configuration se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ose devices which you deleted in steps 3-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 I play MIDI files in Cub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Cubic's MIDI playback uses the Gravis UltraSound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the MIDI files. If you have an UltraSound, this i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; but if you don't have one, then this is prett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thing, most soundcards use some form of an FM synthes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MIDI files, which sounds pretty horrible. Cubic treats th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s it would a MOD file, but it uses the UltraSound patch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ments because a MIDI file doesn't contain wavefo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treated as instruments. This sounds much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instruments actually sound real.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do is to obtain the UltraSound patches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on the previous page for installation.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at files along with default.cfg into a separat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step #1 (above) to modify your CP.IN file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Cubic in the usual way, select a MIDI file, and start j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