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⃛????????????</w:t>
      </w:r>
      <w:r>
        <w:rPr/>
        <w:t>ഊ†††††††⃛?????????????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???????????†††††††??†⃛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⃛??????????਍ਠ†††††††?????????????ਠ†††††††???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?†††††††⃛???†††††††??†⃛??????????ਠ†††††††??†⃛??????????ਠ†††††††?????????????ਠ†††††††?????????????ਠ†††††††?????????????ਠ†††††††?????????????ਠ†††††††?????????????ਠ†††††††?????????????ਠ†††††††?????????????ਠ†††††††?????????????ਠ†††††††?????????????਍ਠ†††††††?????????????ਠ†††††††???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?†††††††⃛???†††††††??†††††††⃛??†††††††??†††††††⃛??†††††††??†††††††⃛??†††††††??†††††††⃛??†††††††??†††††††⃛??†††††††??ഊ†††††††⃛??†††††††??†††††††⃛??†††††††??†††††††⃛??†††††††??†††††††⃛??†††††††??†††††††⃛??†††††††??†††††††⃛??†††††††??†⃛??????????ਠ†††††††??†⃛??????????ਠ†††††††?????????????ਠ†††††††?????????????ਠ†††††††?????????????ਠ†††††††?????????????ਠ†††††††?????????????ਠ†††††††?????????????ਠ†††††††?????????????ਠ†††††††?????????????ਠ†††††††?????????????਍ਠ†††††††?????????????ਠ†††††††???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?†††††††⃛???†††††††??†⃛??????????ਠ†††††††??†⃛??????????ਠ†††††††?????????????ਠ†††††††?????????????ਠ†††††††?????????????ਠ†††††††?????????????ਠ†††††††?????????????ਠ†††††††?????????????ਠ†††††††?????????????ਠ†††††††?????????????ਠ†††††††?????????????਍ਠ†††††††?????????????ਠ†††††††???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††††††⃛??†††††††??†⃛??????????ਠ†††††††??†⃛??????????ਠ†††††††?????????????ਠ†††††††?????????????ਠ†††††††?????????????ਠ†††††††?????????????ਠ†††††††?????????????ਠ†††††††?????????????ਠ†††††††?????????????ਠ†††††††?????????????ਠ†††††††?????????????਍ਠ†††††††?????????????ਠ†††††††???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⃛??????????ਠ†††††††??†††††††⃛??†††††††??†††††††⃛??†††††††??†††††††⃛??†††††††??†††††††⃛??†††††††??†††††††⃛??†††††††??†††††††⃛??†††††††??ഊ†††††††††††††††††⃛??†††††††††††††††††??ਠ††††††††††††††††††‍ਠ†††††††††††††††††??†††††††††††††††††⃛??†††††††††††††††††??†††††††††††††††††⃛??†††††††††††††††††??†††††††††††††††††⃛??†††††††††††††††††??†††††††††††††††††⃛??†††††††††††††††††??†††††††††††††††††⃛??†††††††††††††††††??†††††††††††††††††⃛??†††††††††††††††††??†††††††††††††††††⃛??†††††††††††††††††??†††††††††††††††††⃛??†††††††††††††††††??†††††††††††††††††⃛??†††††††††††††††††??ഊ†††††††⃛?????????????†††††††⃛?????????????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???????????†††††††⃛?????????????†††††††⃛?????????????†††††††⃛?????????????†††††††⃛?????????????†††††††⃛?????????????†††††††⃛?????????????†††††††⃛?????????????†††††††⃛?????????????ഊ†††††††⃛?????????????†††††††⃛?????????????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⃛??†??????????ഊ†††††††††††‍੒⁅⁆⁌⁅⁃⁔⁉⁏⁎†</w:t>
      </w:r>
      <w:r>
        <w:rPr/>
        <w:t>倠删䔠匠䔠丠吠匠⁔⁈⁅⁉⁒†䘠䤠删匠吠⁍⁕⁓⁉⁃⁄⁉⁓⁋</w:t>
      </w:r>
      <w:r>
        <w:rPr/>
        <w:t>ഊ†††††††††††††‍ਠ††††††††††††††⁃†</w:t>
      </w:r>
      <w:r>
        <w:rPr/>
        <w:t>䄠⁌†䰠⁅†䐠›</w:t>
      </w:r>
      <w:r>
        <w:rPr/>
        <w:t>ഊ††††††††††‍ਠ†††††††††⃛??⃟⃛†††⃛??⃛??⃟??††††††††††???†††????⃛⃛?ਠ†††††††††⃛???⃛⃛⃜??⃛???⃛⃛?†?†††††††††⃜⃛?⃛⃛⃛?⃛⃛?⃛⃛?†?†††††††††⃛??⃛??⃛??⃛?†?ਠ††††⃛??⃛⃛?⃛??⃛??⃛??⃛†⃛???ਠ††††⃛⃛?⃛⃛?⃛⃛?⃛⃛?⃛⃛?⃛⃛⃛???ਠ††††⃛???⃛??⃛??⃛⃛?⃛⃛?⃛⃛⃛?􇃜??ਠ††††⃜⃛?⃛⃛?⃛⃛?⃛⃛?⃛⃛?⃛⃛⃛????††††⃛??⃛?⃛⃛?⃛??⃛??⃛?????਍ਠ††††††††††††⃭††</w:t>
      </w:r>
      <w:r>
        <w:rPr/>
        <w:t>ㄱ⸰㘮ㄹ㤴††</w:t>
      </w:r>
      <w:r>
        <w:rPr/>
        <w:t>਍ਠ⁗</w:t>
      </w:r>
      <w:r>
        <w:rPr/>
        <w:t>桹⁴桩猠楳⁣慬汥搠瑨攠卩汥湴⁓桡摯睳㼠坥汬</w:t>
      </w:r>
      <w:r>
        <w:rPr/>
        <w:t>Ⱐ</w:t>
      </w:r>
      <w:r>
        <w:rPr/>
        <w:t>瑨攠噥湵猠楳⁩渠瑨攍</w:t>
      </w:r>
      <w:r>
        <w:rPr/>
        <w:t>ਠ⁲</w:t>
      </w:r>
      <w:r>
        <w:rPr/>
        <w:t>楧桴⁰潳楴楯渠物杨琠湯眠慮搠獨慤潷猠慲攠橵獴⁴潯⁨潴⁴漠桡湤汥⸍</w:t>
      </w:r>
      <w:r>
        <w:rPr/>
        <w:t>ਠ⁔</w:t>
      </w:r>
      <w:r>
        <w:rPr/>
        <w:t>桡琧猠瑨攠浡楮⁲敡獯渮⁔桩湫⁡扯畴⁩琮</w:t>
      </w:r>
      <w:r>
        <w:rPr/>
        <w:t>ഊഊ†††††††††††††††⁣</w:t>
      </w:r>
      <w:r>
        <w:rPr/>
        <w:t>潮瑡楮楮机</w:t>
      </w:r>
      <w:r>
        <w:rPr/>
        <w:t>ഊ††††‍ਠ†††††††</w:t>
      </w:r>
      <w:r>
        <w:rPr/>
        <w:t>䅢湯牭慬⁒敦汥捴楯湳†批⁌慭敳⁆潮琍</w:t>
      </w:r>
      <w:r>
        <w:rPr/>
        <w:t>ਠ††††††††</w:t>
      </w:r>
      <w:r>
        <w:rPr/>
        <w:t>偡捩晩挠佣敡渠††††批⁏捴潣潣欍</w:t>
      </w:r>
      <w:r>
        <w:rPr/>
        <w:t>ਠ†††††††††</w:t>
      </w:r>
      <w:r>
        <w:rPr/>
        <w:t>䑩浥湳楯湳††††††批⁌慭敳⁆潮琍</w:t>
      </w:r>
      <w:r>
        <w:rPr/>
        <w:t>ਠ††††††††††</w:t>
      </w:r>
      <w:r>
        <w:rPr/>
        <w:t>䝯牧潬潧礠††††††批⁐畳獹晩湧敲</w:t>
      </w:r>
      <w:r>
        <w:rPr/>
        <w:t>ഊ†††††††††††⁃</w:t>
      </w:r>
      <w:r>
        <w:rPr/>
        <w:t>污獳楣⁄牥慭猠†††⁢礠䍥汬扬潣欍</w:t>
      </w:r>
      <w:r>
        <w:rPr/>
        <w:t>ਠ††††††††††††</w:t>
      </w:r>
      <w:r>
        <w:rPr/>
        <w:t>䵯摵猠䱵扩瑵猠††††批⁌慭敳⁆潮琍</w:t>
      </w:r>
      <w:r>
        <w:rPr/>
        <w:t>ਠ†††††††††††††</w:t>
      </w:r>
      <w:r>
        <w:rPr/>
        <w:t>䭡獡牭椠偯汫歡††††批⁃敬汢汯捫</w:t>
      </w:r>
      <w:r>
        <w:rPr/>
        <w:t>ഊ†††††ഊ‍ਠ†††††⁒</w:t>
      </w:r>
      <w:r>
        <w:rPr/>
        <w:t>敦汥捴楯渠楳㨍</w:t>
      </w:r>
      <w:r>
        <w:rPr/>
        <w:t>ਠ††††</w:t>
      </w:r>
      <w:r>
        <w:rPr/>
        <w:t>ⴭⴭⴭⴭⴭⴭⴭⴭⴭⴭⴍ</w:t>
      </w:r>
      <w:r>
        <w:rPr/>
        <w:t>ਠ††††††††</w:t>
      </w:r>
      <w:r>
        <w:rPr/>
        <w:t>䱡浥猠䙯湴</w:t>
      </w:r>
      <w:r>
        <w:rPr/>
        <w:t>ഊ†††††</w:t>
      </w:r>
      <w:r>
        <w:rPr/>
        <w:t>佣瑯捯捫</w:t>
      </w:r>
      <w:r>
        <w:rPr/>
        <w:t>ഊ††††††††⁃</w:t>
      </w:r>
      <w:r>
        <w:rPr/>
        <w:t>敬汢汯捫</w:t>
      </w:r>
      <w:r>
        <w:rPr/>
        <w:t>ഊ†††††⁎</w:t>
      </w:r>
      <w:r>
        <w:rPr/>
        <w:t>敩瑩</w:t>
      </w:r>
      <w:r>
        <w:rPr/>
        <w:t>ⵘഊ††††††††⁐</w:t>
      </w:r>
      <w:r>
        <w:rPr/>
        <w:t>畳獹晩湧敲</w:t>
      </w:r>
      <w:r>
        <w:rPr/>
        <w:t>ഊഊ⁐</w:t>
      </w:r>
      <w:r>
        <w:rPr/>
        <w:t>敲獯湡氠杲敥瑩湧猠慮搠瑨慮欠祯甧猺</w:t>
      </w:r>
      <w:r>
        <w:rPr/>
        <w:t>ഊഊ⁌</w:t>
      </w:r>
      <w:r>
        <w:rPr/>
        <w:t>慭敳⁆潮琺</w:t>
      </w:r>
      <w:r>
        <w:rPr/>
        <w:t>ഊ‭</w:t>
      </w:r>
      <w:r>
        <w:rPr/>
        <w:t>ⴭⴭⴭⴭⴭ</w:t>
      </w:r>
      <w:r>
        <w:rPr/>
        <w:t>ഊ⁏</w:t>
      </w:r>
      <w:r>
        <w:rPr/>
        <w:t>捴潣潣欠⼠剥晬散瑩潮</w:t>
      </w:r>
      <w:r>
        <w:rPr/>
        <w:t>Ⱐ</w:t>
      </w:r>
      <w:r>
        <w:rPr/>
        <w:t>偵獳祦楮来爠⼠剥晬散瑩潮</w:t>
      </w:r>
      <w:r>
        <w:rPr/>
        <w:t>Ⱐ</w:t>
      </w:r>
      <w:r>
        <w:rPr/>
        <w:t>䍥汬扬潣欠⼠剥晬散瑩潮‍</w:t>
      </w:r>
      <w:r>
        <w:rPr/>
        <w:t>ਠ</w:t>
      </w:r>
      <w:r>
        <w:rPr/>
        <w:t>乥楴椭堠⼠剥晬散瑩潮</w:t>
      </w:r>
      <w:r>
        <w:rPr/>
        <w:t>Ⱐ</w:t>
      </w:r>
      <w:r>
        <w:rPr/>
        <w:t>坯汦獨慮攠⼠䅮捩敮瑳</w:t>
      </w:r>
      <w:r>
        <w:rPr/>
        <w:t>Ⱐ</w:t>
      </w:r>
      <w:r>
        <w:rPr/>
        <w:t>䩵杧敲湡畴 ⁁湣楥湴猬‍</w:t>
      </w:r>
      <w:r>
        <w:rPr/>
        <w:t>ਠ</w:t>
      </w:r>
      <w:r>
        <w:rPr/>
        <w:t>呲慮攠⼠䅮捩敮瑳</w:t>
      </w:r>
      <w:r>
        <w:rPr/>
        <w:t>Ⱐ</w:t>
      </w:r>
      <w:r>
        <w:rPr/>
        <w:t>䵹穴楣 ⁁湣楥湴猬⁍慸業 ⁁摭楲攬⁓畬灨畲 ⁁摭楲攬</w:t>
      </w:r>
      <w:r>
        <w:rPr/>
        <w:t>ഊ⁐</w:t>
      </w:r>
      <w:r>
        <w:rPr/>
        <w:t>污癫愠⼠䩡洦印潯測⁍慥摣桥渠䅭楣欬⁔慷湩⁃慢汥</w:t>
      </w:r>
      <w:r>
        <w:rPr/>
        <w:t>Ⱐ</w:t>
      </w:r>
      <w:r>
        <w:rPr/>
        <w:t>䩡渠䢔来氍</w:t>
      </w:r>
      <w:r>
        <w:rPr/>
        <w:t>਍ਠ</w:t>
      </w:r>
      <w:r>
        <w:rPr/>
        <w:t>佣瑯捯捫㨍</w:t>
      </w:r>
      <w:r>
        <w:rPr/>
        <w:t>ਠ</w:t>
      </w:r>
      <w:r>
        <w:rPr/>
        <w:t>ⴭⴭⴭⴭⴍ</w:t>
      </w:r>
      <w:r>
        <w:rPr/>
        <w:t>ਠ</w:t>
      </w:r>
      <w:r>
        <w:rPr/>
        <w:t>䱡浥猠䙯湴 ⁒敦汥捴楯測⁃敬汢汯捫 ⁒敦汥捴楯測⁐畳獹晩湧敲 ⁒敦汥捴楯測</w:t>
      </w:r>
      <w:r>
        <w:rPr/>
        <w:t>ഊ⁎</w:t>
      </w:r>
      <w:r>
        <w:rPr/>
        <w:t>敩瑩</w:t>
      </w:r>
      <w:r>
        <w:rPr/>
        <w:t>ⵘ ⁒</w:t>
      </w:r>
      <w:r>
        <w:rPr/>
        <w:t>敦汥捴楯測⁒慮来爠⼠坩汤獩摥</w:t>
      </w:r>
      <w:r>
        <w:rPr/>
        <w:t>Ⱐ</w:t>
      </w:r>
      <w:r>
        <w:rPr/>
        <w:t>呥捨湯摲潭攠⼠䕋䜬⁂慳猭䍡摥琬</w:t>
      </w:r>
      <w:r>
        <w:rPr/>
        <w:t>ഊ⁇</w:t>
      </w:r>
      <w:r>
        <w:rPr/>
        <w:t>潬摥渠䙵測⁁湣楥湴猬⁓慭灬數</w:t>
      </w:r>
      <w:r>
        <w:rPr/>
        <w:t>Ⱐ</w:t>
      </w:r>
      <w:r>
        <w:rPr/>
        <w:t>䙡楲污湥 ⁃潬污灳攬⁡汬⁭潤⵭畳楣楡湳‍</w:t>
      </w:r>
      <w:r>
        <w:rPr/>
        <w:t>ਠ</w:t>
      </w:r>
      <w:r>
        <w:rPr/>
        <w:t>潵琠瑨敲攬⁡湤⁥癥特潮攠䤧癥⁣桡瑴敤⁩渠楲挍</w:t>
      </w:r>
      <w:r>
        <w:rPr/>
        <w:t>ਠഊ⁁</w:t>
      </w:r>
      <w:r>
        <w:rPr/>
        <w:t>汬⁯映瑨攠剥晬散瑩潮⵭敭扥牳㨍</w:t>
      </w:r>
      <w:r>
        <w:rPr/>
        <w:t>ਠ</w:t>
      </w:r>
      <w:r>
        <w:rPr/>
        <w:t>ⴭⴭⴭⴭⴭⴭⴭⴭⴭⴭⴭⴭⴭⴭⴭ</w:t>
      </w:r>
      <w:r>
        <w:rPr/>
        <w:t>ഊ⁅</w:t>
      </w:r>
      <w:r>
        <w:rPr/>
        <w:t>癥特潮攡›⤍</w:t>
      </w:r>
      <w:r>
        <w:rPr/>
        <w:t>਍ਠഊ⁣</w:t>
      </w:r>
      <w:r>
        <w:rPr/>
        <w:t>潮瑡捴猠瑯⁥⵭慩氺†⁌慭敳⁆潮琠‭†摥汩杨瑀捵瑥⹣畴攮晩</w:t>
      </w:r>
      <w:r>
        <w:rPr/>
        <w:t>ഊ†††††††††††⁏</w:t>
      </w:r>
      <w:r>
        <w:rPr/>
        <w:t>捴潣潣欠†‭†条湧獴慀捵瑥⹣畴攮晩</w:t>
      </w:r>
      <w:r>
        <w:rPr/>
        <w:t>ഊഊ</w:t>
      </w:r>
      <w:r>
        <w:rPr/>
        <w:t>䶔牫鑯潰灥牡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