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dUASsEMIcOLCHEIASiNVERTIDAS - </w:t>
      </w:r>
      <w:r>
        <w:rPr/>
        <w:t>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s-duas-trê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he Rincón Pío S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opo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azelle of De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is Nunes - baixo e s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marques - guita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ogo Vouga - ba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hieu Ehrlacher - saxofones, flauta de êmbolo, objectos e gri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e voz em “Das-duas-três” por Paola Heude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z e letra em “Topolina” por G.W. S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z e letra em “Gazelle of Death” por Denis Siggi Alekse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tetizador em “Gazelle of Death” por Pedro Ferr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vado e misturado @ Haus (Lisboa) por Pedro Ferreira entre Janeiro de 2021 e Fevereiro de 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izado @ Hukot (Barcelona) por Milo Gomber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work por Ivan Hei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ociação Terapêutica do Ruído - 2022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t-P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9:05:59Z</dcterms:created>
  <dc:creator/>
  <dc:description/>
  <dc:language>en-US</dc:language>
  <cp:lastModifiedBy/>
  <dcterms:modified xsi:type="dcterms:W3CDTF">2022-09-07T19:02:18Z</dcterms:modified>
  <cp:revision>2</cp:revision>
  <dc:subject/>
  <dc:title/>
</cp:coreProperties>
</file>