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@ Toddlers Terror @@@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, Hi, and welcome to thiz cool introzje. Thiz stuff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goal to make something nice and funny... so no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z-sinusfreaked-screensized-16.8millcolrs-vector-cube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thing nice, simple but wit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here to bore you to death or some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it short to ease the ago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some other music (using a SoundBlaster, Adlib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) you might have noticed that it iszznt pozz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dlers Terror kills the interrupts (inters.die). Well..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 anyway during thizzzmall intro load your player,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ztart the intro like thi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HUH\&gt;TODDLERS DontFuckUpTheInterruptsSoMuchDudeAndTheMusicIsOn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mazing parameter is case sensitive ($#@%*&amp;*!...you're welcom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lik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 will then start without asking you about music and your she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probably continu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y the original music (by Zest) but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or a Covox and you hate the Internal Speaker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zzomthing like a GUS (like me)... -------- is the MO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Some players need the extension .MOD (like DMP). Rename or cop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are: GhostGirl and Norma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... (type your own favourite en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sel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Hope you didn't go sleepy with all those zzzzzzz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P.S.: This intro hates EM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