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���  ���        �������  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       ���������   ����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   ��� ���       ���        ����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�   ��� ���       ���        ���   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       �������    ����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  ���       �������    ���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       ���       ���        ��� 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      ��������� ���������  ����   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      ��������� ���������   ����  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�  ���  ����  ����� ����������� </w:t>
      </w:r>
      <w:r>
        <w:rPr/>
        <w:t>[genom]          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SPLEEN - very first production from Log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ntribution for demo compo at Delirium'96 party, 16-17 july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mo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ode   : Infinite^Jadz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ign : Fazi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sx    : JMPS^E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gfx    :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layer :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ytem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>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>GUS,SB,SBPRO,SB16,PAS 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>550kb of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</w:t>
      </w:r>
      <w:r>
        <w:rPr/>
        <w:t>600kb of EMS mem for SB music &amp;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w to contact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ad "logrus.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reetings to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bsence, ByteLand, Dark Legions, Necrobiosis, Pulse, Screamers, Luz!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Dezajn, Substance, The Grid, Neutron, Coma, Tate, Bottom, Hypnot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am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Nothing spe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