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>
          <w:rFonts w:ascii="Imprint MT Shadow" w:hAnsi="Imprint MT Shadow" w:eastAsia="Arial Unicode MS" w:cs="Arial Unicode MS"/>
          <w:sz w:val="80"/>
          <w:szCs w:val="80"/>
        </w:rPr>
      </w:pPr>
      <w:r>
        <w:rPr>
          <w:rFonts w:eastAsia="Arial Unicode MS" w:cs="Arial Unicode MS" w:ascii="Imprint MT Shadow" w:hAnsi="Imprint MT Shadow"/>
          <w:sz w:val="80"/>
          <w:szCs w:val="80"/>
        </w:rPr>
        <w:t>Gugui Martinez</w:t>
      </w:r>
    </w:p>
    <w:p>
      <w:pPr>
        <w:pStyle w:val="SemEspaamento"/>
        <w:jc w:val="both"/>
        <w:rPr>
          <w:rFonts w:ascii="Arial" w:hAnsi="Arial" w:eastAsia="Arial Unicode MS" w:cs="Arial"/>
          <w:b/>
          <w:b/>
          <w:sz w:val="80"/>
          <w:szCs w:val="80"/>
        </w:rPr>
      </w:pPr>
      <w:r>
        <w:rPr>
          <w:rFonts w:eastAsia="Arial Unicode MS" w:cs="Arial" w:ascii="Arial" w:hAnsi="Arial"/>
          <w:b/>
          <w:sz w:val="80"/>
          <w:szCs w:val="80"/>
        </w:rPr>
      </w:r>
    </w:p>
    <w:p>
      <w:pPr>
        <w:pStyle w:val="SemEspaamen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urrículo</w:t>
      </w:r>
    </w:p>
    <w:p>
      <w:pPr>
        <w:pStyle w:val="SemEspaamento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: Estevan José de Queiroz Martinez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 artístico: Gugui Martinez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dereço: Rua Rodrigo Brandão n°35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choeira - Bahia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efone: (75) 8222 5834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ursos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0 – Cursando Artes visuais com ênfase em Multimeios na UFRB (Universidade Federal do Recôncavo da Bahia)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posições Coletivas</w:t>
      </w:r>
    </w:p>
    <w:p>
      <w:pPr>
        <w:pStyle w:val="SemEspaamento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97 – XX Salão Regional de Artes Plásticas da Bahia – Centro de Cultura Olívia Barradas – Valença – BA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3 – Galeria Ponto de Encontro – Perfomance – Morro de São Paulo - Bahia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5 - Galeria de Arte Contemporânea APETTITE – Coletiva – Buenos Aires – Argentina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5 – Galeria de Arte Contemporânea APETTITE – Performance – Buenos Aires – Argentina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6 - Salão Regional de Artes Plásticas da Bahia – Centro de Cultura Olívia Barradas – Valença – BA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/>
      </w:pPr>
      <w:r>
        <w:rPr>
          <w:rFonts w:cs="Arial" w:ascii="Arial" w:hAnsi="Arial"/>
          <w:b/>
          <w:sz w:val="24"/>
          <w:szCs w:val="24"/>
        </w:rPr>
        <w:t>2008 – Exposição Internacional Un Mar de Paz – Mar Del Plata – Argentina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9 – Salão Regional de arte visual da Bahia – Centro de Cultura Olívia Barradas – Valença – BA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0 - Concurso Contato Universitário – 4° Contato (Festival Multimídia de Rádio, TV, Cinema e Arte Eletrônica) – São Carlos – São Paulo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0 – Festival Marreco de Artes Integradas – Patos de Minas - MG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1 – Exposição Festa VJ – São Felix - Bahia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êmios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êmio Oficial Concurso Contato Universitário – 4° Contato (Festival Multimídia de Rádio, TV, Cinema e Arte Eletrônica) – São Carlos – São Paulo</w:t>
      </w:r>
    </w:p>
    <w:p>
      <w:pPr>
        <w:pStyle w:val="SemEspaamen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2:55:00Z</dcterms:created>
  <dc:creator>Gugui</dc:creator>
  <dc:description/>
  <cp:keywords/>
  <dc:language>en-US</dc:language>
  <cp:lastModifiedBy>Elias dos Santos Conceiçao</cp:lastModifiedBy>
  <dcterms:modified xsi:type="dcterms:W3CDTF">2012-02-04T12:59:00Z</dcterms:modified>
  <cp:revision>5</cp:revision>
  <dc:subject/>
  <dc:title>Gugui Martinez</dc:title>
</cp:coreProperties>
</file>