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Œ</w:t>
      </w:r>
      <w:r>
        <w:rPr/>
        <w:t>菬���</w:t>
      </w:r>
      <w:r>
        <w:rPr/>
        <w:t>_���Z���C�u����  TOMAHAWK.LIB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YS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Œ</w:t>
      </w:r>
      <w:r>
        <w:rPr/>
        <w:t>菬���</w:t>
      </w:r>
      <w:r>
        <w:rPr/>
        <w:t>_���Z�Ƃ͎�����Ȃ����t������</w:t>
      </w:r>
      <w:r>
        <w:rPr>
          <w:rtl w:val="true"/>
        </w:rPr>
        <w:t>܂</w:t>
      </w:r>
      <w:r>
        <w:rPr/>
        <w:t>���</w:t>
      </w:r>
      <w:r>
        <w:rPr/>
        <w:t>B�����Ŏg��Ă���Œ</w:t>
      </w:r>
      <w:r>
        <w:rPr/>
        <w:t>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Z�Ƃ́A32�r�b�g�̐����^�̉���16�r�b�g��������A���16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Čv�Z�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[�h�̃v���O�����ł́A�����^��16�r�b�g�Ɍ���</w:t>
      </w:r>
      <w:r>
        <w:rPr/>
        <w:t>邽�</w:t>
      </w:r>
      <w:r>
        <w:rPr>
          <w:rtl w:val="true"/>
        </w:rPr>
        <w:t>߁</w:t>
      </w:r>
      <w:r>
        <w:rPr/>
        <w:t>A�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A�</w:t>
      </w:r>
      <w:r>
        <w:rPr/>
        <w:t>㉺�</w:t>
      </w:r>
      <w:r>
        <w:rPr/>
        <w:t>W�r�b�g�</w:t>
      </w:r>
      <w:r>
        <w:rPr>
          <w:rtl w:val="true"/>
        </w:rPr>
        <w:t>𐮐</w:t>
      </w:r>
      <w:r>
        <w:rPr/>
        <w:t>������</w:t>
      </w:r>
      <w:r>
        <w:rPr/>
        <w:t>C���������Ɋ��</w:t>
      </w:r>
      <w:r>
        <w:rPr/>
        <w:t>蓖�</w:t>
      </w:r>
      <w:r>
        <w:rPr/>
        <w:t>ĂĂ�A������l�͈̔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6.0 &lt; x &lt; +256.0 �Ɍ���A�ƂĂ��p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��AFM-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DOS-Extender�̕W���Y�t�ɂ��ăl�C�e�B�u���[�h���g���</w:t>
      </w:r>
      <w:r>
        <w:rPr/>
        <w:t>邽�</w:t>
      </w:r>
      <w:r>
        <w:rPr>
          <w:rtl w:val="true"/>
        </w:rPr>
        <w:t>߁</w:t>
      </w:r>
      <w:r>
        <w:rPr/>
        <w:t>A32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^���g�p�ł��</w:t>
      </w:r>
      <w:r>
        <w:rPr/>
        <w:t>邽�</w:t>
      </w:r>
      <w:r>
        <w:rPr>
          <w:rtl w:val="true"/>
        </w:rPr>
        <w:t>߁</w:t>
      </w:r>
      <w:r>
        <w:rPr/>
        <w:t>A-32768.0 &lt; x &lt; +32768.0 �̌Œ</w:t>
      </w:r>
      <w:r>
        <w:rPr/>
        <w:t>菬���</w:t>
      </w:r>
      <w:r>
        <w:rPr/>
        <w:t>_���Z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B���̌Œ</w:t>
      </w:r>
      <w:r>
        <w:rPr/>
        <w:t>菬���</w:t>
      </w:r>
      <w:r>
        <w:rPr/>
        <w:t>_���Z�́A���x�ł͕��������_�R�v���Z�b�T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́</w:t>
      </w:r>
      <w:r>
        <w:rPr/>
        <w:t>A���x�ʂł́A�R�v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̃��C�u�����́A 3������W�v�Z�̂��</w:t>
      </w:r>
      <w:r>
        <w:rPr>
          <w:rtl w:val="true"/>
        </w:rPr>
        <w:t>߂</w:t>
      </w:r>
      <w:r>
        <w:rPr/>
        <w:t>ɊJ�������̂ŁA�O�p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́A360�x��65536�Ƃ��Čv�Z����`�ŁA��Ȋ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v�Z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_�_���_�_�@PEB01130�^�x�r�|�P�P�^�R�</w:t>
      </w:r>
      <w:r>
        <w:rPr/>
        <w:t>쑍�</w:t>
      </w:r>
      <w:r>
        <w:rPr/>
        <w:t>i�@�^�^��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^�^���^ t91472sy@sfc.keio.ac.jp  �_���_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A�b�v�f�[�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0/23  �ȉ��̊</w:t>
      </w:r>
      <w:r>
        <w:rPr>
          <w:rtl w:val="true"/>
        </w:rPr>
        <w:t>֐</w:t>
      </w:r>
      <w:r>
        <w:rPr/>
        <w:t>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terpolateAngle(int o[3],int a1[3],int a2[3],int a,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terpolateVector(int o[3],int v1[3],int v2[3],int a,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ngleToVector(int e[3],int u[3],int a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ectorToAngle(int an[3],int ev[3],int uv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0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Angle�</w:t>
      </w:r>
      <w:r>
        <w:rPr>
          <w:rtl w:val="true"/>
        </w:rPr>
        <w:t>֐</w:t>
      </w:r>
      <w:r>
        <w:rPr/>
        <w:t>����</w:t>
      </w:r>
      <w:r>
        <w:rPr/>
        <w:t>p�x+-90�x�t�</w:t>
      </w:r>
      <w:r>
        <w:rPr>
          <w:rtl w:val="true"/>
        </w:rPr>
        <w:t>߂</w:t>
      </w:r>
      <w:r>
        <w:rPr/>
        <w:t>ŉ��Z�</w:t>
      </w:r>
      <w:r>
        <w:rPr/>
        <w:t>덷���傫���</w:t>
      </w:r>
      <w:r>
        <w:rPr/>
        <w:t>Ȃ��Q��C��(�p�x+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t�</w:t>
      </w:r>
      <w:r>
        <w:rPr>
          <w:rtl w:val="true"/>
        </w:rPr>
        <w:t>߂</w:t>
      </w:r>
      <w:r>
        <w:rPr/>
        <w:t>ł�,x��y��]�u�v�Z����</w:t>
      </w:r>
      <w:r>
        <w:rPr/>
        <w:t>悤�</w:t>
      </w:r>
      <w:r>
        <w:rPr/>
        <w:t>ɏ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0/2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Length�</w:t>
      </w:r>
      <w:r>
        <w:rPr>
          <w:rtl w:val="true"/>
        </w:rPr>
        <w:t>֐</w:t>
      </w:r>
      <w:r>
        <w:rPr/>
        <w:t>���</w:t>
      </w:r>
      <w:r>
        <w:rPr/>
        <w:t>,Y==0�t�</w:t>
      </w:r>
      <w:r>
        <w:rPr>
          <w:rtl w:val="true"/>
        </w:rPr>
        <w:t>߂</w:t>
      </w:r>
      <w:r>
        <w:rPr/>
        <w:t>ŉ��Z�</w:t>
      </w:r>
      <w:r>
        <w:rPr/>
        <w:t>덷���傫���</w:t>
      </w:r>
      <w:r>
        <w:rPr/>
        <w:t>Ȃ��Q��C��(Y&lt;X�̎��͓]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Z���</w:t>
      </w:r>
      <w:r>
        <w:rPr/>
        <w:t>悤�</w:t>
      </w:r>
      <w:r>
        <w:rPr/>
        <w:t>ɏ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1/15  �ȉ��̊</w:t>
      </w:r>
      <w:r>
        <w:rPr>
          <w:rtl w:val="true"/>
        </w:rPr>
        <w:t>֐</w:t>
      </w:r>
      <w:r>
        <w:rPr/>
        <w:t>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itchUp(int *d,int *s,int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awLeft(int *d,int *s,int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��Rot�ɏC��(�p��̌�p�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b�_�t�@�C���ƃ��C�u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C�u������g�p����O�ɁA tomahawk.h ��ipath�̒���Ă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ɃR�s�[���āAtomahawk.lib��Y��Ȃ��Ƃ����(^_^;)�R�s�[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B (���C�u�����p�X���w��ł��Ȃ����FM-TOWNS�̊J�����B��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���ȁE�E(^_^;)�����Ή����Ă���[ �� �x�m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C�u������g���</w:t>
      </w:r>
      <w:r>
        <w:rPr/>
        <w:t>ꍇ�́</w:t>
      </w:r>
      <w:r>
        <w:rPr/>
        <w:t>A�\�[�X�̐</w:t>
      </w:r>
      <w:r>
        <w:rPr/>
        <w:t>擪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omahaw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N���ɂ́Atomahawk.lib��t���p�X�Ŏw�</w:t>
      </w:r>
      <w:r>
        <w:rPr/>
        <w:t>肵�</w:t>
      </w:r>
      <w:r>
        <w:rPr/>
        <w:t>āA����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Œ</w:t>
      </w:r>
      <w:r>
        <w:rPr/>
        <w:t>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16�r�b�g�</w:t>
      </w:r>
      <w:r>
        <w:rPr>
          <w:rtl w:val="true"/>
        </w:rPr>
        <w:t>𐮐</w:t>
      </w:r>
      <w:r>
        <w:rPr/>
        <w:t>������</w:t>
      </w:r>
      <w:r>
        <w:rPr/>
        <w:t>A����16�r�b�g��������Ƃ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Œ</w:t>
      </w:r>
      <w:r>
        <w:rPr/>
        <w:t>菬���������</w:t>
      </w:r>
      <w:r>
        <w:rPr/>
        <w:t>ϊ�        i = f/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Œ</w:t>
      </w:r>
      <w:r>
        <w:rPr/>
        <w:t>菬���</w:t>
      </w:r>
      <w:r>
        <w:rPr/>
        <w:t>ϊ�        f = i*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Œ</w:t>
      </w:r>
      <w:r>
        <w:rPr/>
        <w:t>菬�������������</w:t>
      </w:r>
      <w:r>
        <w:rPr/>
        <w:t>ϊ�    d = ((double)f)/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Œ</w:t>
      </w:r>
      <w:r>
        <w:rPr/>
        <w:t>菬���</w:t>
      </w:r>
      <w:r>
        <w:rPr/>
        <w:t>ϊ�    f = (int)(d*655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�Œ</w:t>
      </w:r>
      <w:r>
        <w:rPr/>
        <w:t xml:space="preserve">菬��  </w:t>
      </w:r>
      <w:r>
        <w:rPr/>
        <w:t>i:����  d:double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60�x��65536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��Z�`��I�y���[�V�����ň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(0,0,1)��O�x�Ƃ��āA�����v���̊p�x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0�x�Ƃ��āA�^�</w:t>
      </w:r>
      <w:r>
        <w:rPr/>
        <w:t>オ</w:t>
      </w:r>
      <w:r>
        <w:rPr/>
        <w:t>16384�A�^����-16384�̊p�x�n�B�l�͈̔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6384 &lt;= pitching angle &lt;=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E�̌X�������̏�Ԃ�O�x�Ƃ��āA������{�Ƃ���p�x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ʍ�W�ϊ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 cx,cy;          ��ʏ�̏��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 mag;            �g�</w:t>
      </w:r>
      <w:r>
        <w:rPr/>
        <w:t>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RO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</w:t>
      </w:r>
      <w:r>
        <w:rPr/>
        <w:t>嗦�</w:t>
      </w:r>
      <w:r>
        <w:rPr/>
        <w:t>Ƃ́A��ʍ�W�ϊ����</w:t>
      </w:r>
      <w:r>
        <w:rPr/>
        <w:t>鎞��</w:t>
      </w:r>
      <w:r>
        <w:rPr/>
        <w:t>X,Y��{����Z�Ŋ��</w:t>
      </w:r>
      <w:r>
        <w:rPr/>
        <w:t>邩�</w:t>
      </w:r>
      <w:r>
        <w:rPr/>
        <w:t>A�Ƃ����l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Ƃ��ẮA�P����ɂ���P���̒����ʏ�ŉ��h�b�g�ɂȂ</w:t>
      </w:r>
      <w:r>
        <w:rPr/>
        <w:t>邩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֐</w:t>
      </w:r>
      <w:r>
        <w:rPr/>
        <w:t>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ngleToVector                 �p�x���</w:t>
      </w:r>
      <w:r>
        <w:rPr/>
        <w:t>王��</w:t>
      </w:r>
      <w:r>
        <w:rPr/>
        <w:t>ƃA�b�v�x�N�g�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lipPolyg3D                   3�������p�`�̓��e�ʃ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lipLine3D                    3��������̓��e�ʃ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Acos                        �A�[�N�R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Asin                        �A�[�N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Atan                        �A�[�N�^���W�F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CosHq                       cos�̒l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Div                         �Œ</w:t>
      </w:r>
      <w:r>
        <w:rPr/>
        <w:t>菬�����</w:t>
      </w:r>
      <w:r>
        <w:rPr/>
        <w:t>m�̏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Length                      �x�N�g���̒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Mul                         �Œ</w:t>
      </w:r>
      <w:r>
        <w:rPr/>
        <w:t>菬�����</w:t>
      </w:r>
      <w:r>
        <w:rPr/>
        <w:t>m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SinHq                       sin�̒l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TanHq                       tan�̒l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nterpolateAngle              �p�x��K���Ȋp�x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nterpolateVector             �x�N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ove3D                        3������W�̕��s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ulCos                        ������cos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ulSin                        ������sin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ulTan                        ������tan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itchUp                       �s�b�`�A�b�v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rojection                    ��ʍ�W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                          2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Fast                      2������](sin/cos�̒l��������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GtoV                       3������](���[���h��W����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GtoVFast                   3������](sin/cos�̒l��������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Hq                        2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GtoVHq                     3������](���[���h��W�������W:��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VtoG                       3������](�����W�����[���h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VtoGFast                   3������](sin/cos�̒l���</w:t>
      </w:r>
      <w:r>
        <w:rPr/>
        <w:t>킩��</w:t>
      </w:r>
      <w:r>
        <w:rPr/>
        <w:t>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VtoGHq                     3������](�����W�����[���h��W:��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ectorToAngle                 ����ƃA�b�v�x�N�g������p�x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YawLeft                       ���[�C���O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ngleToVector                 �p�x���</w:t>
      </w:r>
      <w:r>
        <w:rPr/>
        <w:t>王��</w:t>
      </w:r>
      <w:r>
        <w:rPr/>
        <w:t>ƃA�b�v�x�N�g�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ToVector(e,u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e[3];          /* ����x�N�g���i�[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u[3];          /* �A�b�v�x�N�g���i�[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[3];          /* �p�x(�p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x(�p��:a)����,����x�N�g��(e)��,�A�b�v�x�N�g��(u)��v�Z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lipPolyg3D                  3�������p�`�̓��e�ʃ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clip3Dpolyg(dst,src,c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;                 ���̍�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pz;                  ���e�ʋ���(�\�������Z�̍ŏ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N���b�v��̒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�Ŏ������3�������p�`�</w:t>
      </w:r>
      <w:r>
        <w:rPr/>
        <w:t>𓊉</w:t>
      </w:r>
      <w:r>
        <w:rPr/>
        <w:t>e��(Z=cpz)�Ő</w:t>
      </w:r>
      <w:r>
        <w:rPr/>
        <w:t>؂</w:t>
      </w:r>
      <w:r>
        <w:rPr/>
        <w:t>�</w:t>
      </w:r>
      <w:r>
        <w:rPr/>
        <w:t>Ăł��</w:t>
      </w:r>
      <w:r>
        <w:rPr/>
        <w:t>鑽�</w:t>
      </w:r>
      <w:r>
        <w:rPr/>
        <w:t>p�`��dst�Ɋ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src�̑S�Ă̒��_��cpz�����ɂ���΁A���̂</w:t>
      </w:r>
      <w:r>
        <w:rPr>
          <w:rtl w:val="true"/>
        </w:rPr>
        <w:t>܂</w:t>
      </w:r>
      <w:r>
        <w:rPr/>
        <w:t>�</w:t>
      </w:r>
      <w:r>
        <w:rPr/>
        <w:t>dst�Ɋi�[���</w:t>
      </w:r>
      <w:r>
        <w:rPr>
          <w:rtl w:val="true"/>
        </w:rPr>
        <w:t>܂</w:t>
      </w:r>
      <w:r>
        <w:rPr/>
        <w:t>��</w:t>
      </w:r>
      <w:r>
        <w:rPr/>
        <w:t>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Asrc�̑S�Ă̒��_��cpz�����O�ɂ���΁A�O��Ԃ��Adst[0]�ɂ�O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̒��_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rc[0]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1�`3]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4�`6]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7�`9] x3,y3,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]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1�`3]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4�`6]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7�`9] x3,y3,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lipLine3D                   3��������̓��e�ʃ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clip3Dline(dst,src,c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;                 ���̍�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pz;                  ���e�ʋ���(�\�������Z�̍ŏ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O�F����Ɍ����</w:t>
      </w:r>
      <w:r>
        <w:rPr/>
        <w:t>镔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@�@�@�@�@�@�@�P�F����͌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�Ŏ������3��������</w:t>
      </w:r>
      <w:r>
        <w:rPr/>
        <w:t>𓊉</w:t>
      </w:r>
      <w:r>
        <w:rPr/>
        <w:t>e��(Z=cpz)�Ő</w:t>
      </w:r>
      <w:r>
        <w:rPr/>
        <w:t>؂</w:t>
      </w:r>
      <w:r>
        <w:rPr/>
        <w:t>�</w:t>
      </w:r>
      <w:r>
        <w:rPr/>
        <w:t>Ăł��</w:t>
      </w:r>
      <w:r>
        <w:rPr/>
        <w:t>钼���</w:t>
      </w:r>
      <w:r>
        <w:rPr/>
        <w:t>dst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z�����ɂ���(������)�������</w:t>
      </w:r>
      <w:r>
        <w:rPr/>
        <w:t>ꍇ�́</w:t>
      </w:r>
      <w:r>
        <w:rPr/>
        <w:t>A0��Ԃ��Asrc�̗���̓_��cp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O�ɂ���΁A 1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̒��_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0�`2]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x2,y2,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2]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3�`5] x2,y2,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Acos                        �A�[�N�R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Acos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sin�̒l(�Œ</w:t>
      </w:r>
      <w:r>
        <w:rPr/>
        <w:t>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x)==a �̎��̊p�x x�̒l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Angle                       �p�x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angle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;                  �x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�ɑΉ�����p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Asin                        �A�[�N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Asi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sin�̒l(�Œ</w:t>
      </w:r>
      <w:r>
        <w:rPr/>
        <w:t>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x)==a �̎��̊p�x x�̒l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Atan                        �A�[�N�^���W�F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Ata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tan�̒l(�Œ</w:t>
      </w:r>
      <w:r>
        <w:rPr/>
        <w:t>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(x)==a �̎��̊p�x x�̒l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CosHq                       cos�̒l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CosHq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cos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xa�ɑ΂���cos�̒l��Œ</w:t>
      </w:r>
      <w:r>
        <w:rPr/>
        <w:t>菬��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�p�x�̐��x�́A�e�[�u���Ԃ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⊮��</w:t>
      </w:r>
      <w:r>
        <w:rPr/>
        <w:t>s��āA�[���I��360/65536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Div                         �Œ</w:t>
      </w:r>
      <w:r>
        <w:rPr/>
        <w:t>菬�����</w:t>
      </w:r>
      <w:r>
        <w:rPr/>
        <w:t>m�̏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Div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,b;                  a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Œ</w:t>
      </w:r>
      <w:r>
        <w:rPr/>
        <w:t>菬�����</w:t>
      </w:r>
      <w:r>
        <w:rPr/>
        <w:t>m�̊���Z��s���A���ʂ�Œ</w:t>
      </w:r>
      <w:r>
        <w:rPr/>
        <w:t>菬��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Length                      �x�N�g���̒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et=FxLength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,b;                  �x�N�g��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x�N�g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N�g��(a,b)�̒���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Mul                         �Œ</w:t>
      </w:r>
      <w:r>
        <w:rPr/>
        <w:t>菬�����</w:t>
      </w:r>
      <w:r>
        <w:rPr/>
        <w:t>m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Mul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,b;                  a�~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Œ</w:t>
      </w:r>
      <w:r>
        <w:rPr/>
        <w:t>菬�����</w:t>
      </w:r>
      <w:r>
        <w:rPr/>
        <w:t>m�̊|���Z��s���A���ʂ�Œ</w:t>
      </w:r>
      <w:r>
        <w:rPr/>
        <w:t>菬��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SinHq                       sin�̒l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SinHq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sin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xa�ɑ΂���sin�̒l��Œ</w:t>
      </w:r>
      <w:r>
        <w:rPr/>
        <w:t>菬��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�p�x�̐��x�́A�e�[�u���Ԃ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⊮��</w:t>
      </w:r>
      <w:r>
        <w:rPr/>
        <w:t>s��āA�[���I��360/65536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xTanHq                       tan�̒l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FxTanHq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tan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xa�ɑ΂���tan�̒l��Œ</w:t>
      </w:r>
      <w:r>
        <w:rPr/>
        <w:t>菬��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�p�x�̐��x�́A�e�[�u���Ԃ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⊮��</w:t>
      </w:r>
      <w:r>
        <w:rPr/>
        <w:t>s��āA�[���I��360/65536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nterpolateAngle              �p�x��K���Ȋp�x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Angle(o,a1,a2,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[3];       /* �������p�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1[3];      /* �p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2[3];      /* �p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,b;        /* �p1�Ɗp2�� a:b �ɓ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1,�p2��,a:b�ɓ�����p��v�Z���</w:t>
      </w:r>
      <w:r>
        <w:rPr>
          <w:rtl w:val="true"/>
        </w:rPr>
        <w:t>܂</w:t>
      </w:r>
      <w:r>
        <w:rPr/>
        <w:t>�</w:t>
      </w:r>
      <w:r>
        <w:rPr/>
        <w:t>.�v�Z���ʂ�,��W���ʏ�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1�Ɗp2��Ԓ�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nterpolateVector             �x�N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Vector(o,v1,v2,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[3];       /* �������p�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1[3];      /* �x�N�g��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2[3];      /* �x�N�g��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,b;        /* �x�N�g��1�ƃx�N�g��2�� a:b �ɓ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N�g��1,�x�N�g��2��,�p�xa:b�ɓ�����x�N�g����v�Z���</w:t>
      </w:r>
      <w:r>
        <w:rPr>
          <w:rtl w:val="true"/>
        </w:rPr>
        <w:t>܂</w:t>
      </w:r>
      <w:r>
        <w:rPr/>
        <w:t>�</w:t>
      </w:r>
      <w:r>
        <w:rPr/>
        <w:t>.�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ʂ�,��W���ʏ�ł�,�x�N�g��1�ƃx�N�g��2��Ԓ�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ove3D                        3������W�̕��s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3D(n,d,s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                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;                   �v�Z���ʊi�[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;                   ���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v;                   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0]�`��3������W��𕽍s�</w:t>
      </w:r>
      <w:r>
        <w:rPr>
          <w:rtl w:val="true"/>
        </w:rPr>
        <w:t>ړ</w:t>
      </w:r>
      <w:r>
        <w:rPr/>
        <w:t>����</w:t>
      </w:r>
      <w:r>
        <w:rPr/>
        <w:t>āAd[0]�`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̍�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0�`2] 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ړ</w:t>
      </w:r>
      <w:r>
        <w:rPr/>
        <w:t>��</w:t>
      </w:r>
      <w:r>
        <w:rPr/>
        <w:t>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0�`2]  vx,vy,vz    �i�</w:t>
      </w:r>
      <w:r>
        <w:rPr>
          <w:rtl w:val="true"/>
        </w:rPr>
        <w:t>ړ</w:t>
      </w:r>
      <w:r>
        <w:rPr/>
        <w:t>��</w:t>
      </w:r>
      <w:r>
        <w:rPr/>
        <w:t>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��ʊi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2]  x1,y1,z1�@�@�i�</w:t>
      </w:r>
      <w:r>
        <w:rPr>
          <w:rtl w:val="true"/>
        </w:rPr>
        <w:t>ړ</w:t>
      </w:r>
      <w:r>
        <w:rPr/>
        <w:t>���̍�</w:t>
      </w:r>
      <w:r>
        <w:rPr/>
        <w:t>W���i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ulCos                        ������cos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MulCos(a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g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cos(a)�̏�Z��āA���ʂ</w:t>
      </w:r>
      <w:r>
        <w:rPr>
          <w:rtl w:val="true"/>
        </w:rPr>
        <w:t>𐮐</w:t>
      </w:r>
      <w:r>
        <w:rPr/>
        <w:t>�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�p�x�̐��x��360/1024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ulSin                        ������sin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MulSin(a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g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sin(a)�̏�Z��āA���ʂ</w:t>
      </w:r>
      <w:r>
        <w:rPr>
          <w:rtl w:val="true"/>
        </w:rPr>
        <w:t>𐮐</w:t>
      </w:r>
      <w:r>
        <w:rPr/>
        <w:t>�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�p�x�̐��x��360/1024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ulTan                        ������tan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MulTan(a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                   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g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tan(a)�̏�Z��āA���ʂ</w:t>
      </w:r>
      <w:r>
        <w:rPr>
          <w:rtl w:val="true"/>
        </w:rPr>
        <w:t>𐮐</w:t>
      </w:r>
      <w:r>
        <w:rPr/>
        <w:t>�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�p�x�̐��x��360/1024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itchUp                       �s�b�`�A�b�v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PitchUp(dst,sr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st[3];               �v�Z���ʊi�[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rc[3];               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;                    �</w:t>
      </w:r>
      <w:r>
        <w:rPr>
          <w:rtl w:val="true"/>
        </w:rPr>
        <w:t>ړ</w:t>
      </w:r>
      <w:r>
        <w:rPr/>
        <w:t>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0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���w���p���f�[�^��A�p�xd������N�����āAdst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/dst[0] 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   pitc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   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rojection                    ��ʍ�W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(n,dst,src,&amp;pr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                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;                 ���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 prj;                 ��ʒ��S�_,�g�</w:t>
      </w:r>
      <w:r>
        <w:rPr/>
        <w:t>嗦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[0]�`��3������W��prj�̒l�ɏ]��āA��ʍ�W�ɕϊ����āAdst[0]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��</w:t>
      </w:r>
      <w:r>
        <w:rPr>
          <w:rtl w:val="true"/>
        </w:rPr>
        <w:t>܂</w:t>
      </w:r>
      <w:r>
        <w:rPr/>
        <w:t>��</w:t>
      </w:r>
      <w:r>
        <w:rPr/>
        <w:t>Bprj.mag��128�̎��́A�r�b�g�V�t�g���</w:t>
      </w:r>
      <w:r>
        <w:rPr>
          <w:rtl w:val="true"/>
        </w:rPr>
        <w:t>߂</w:t>
      </w:r>
      <w:r>
        <w:rPr/>
        <w:t>�</w:t>
      </w:r>
      <w:r>
        <w:rPr/>
        <w:t>g���̂ŁA��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e�z��̓�e�͎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rc[0�`2]  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1]   x1,y1       (�ϊ����</w:t>
      </w:r>
      <w:r>
        <w:rPr/>
        <w:t>ꂽ��</w:t>
      </w:r>
      <w:r>
        <w:rPr/>
        <w:t>ʍ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2�`3]  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                          2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(&amp;x,&amp;y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;                  ��]�������W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g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���]�</w:t>
      </w:r>
      <w:r>
        <w:rPr>
          <w:rtl w:val="true"/>
        </w:rPr>
        <w:t>ړ������܂</w:t>
      </w:r>
      <w:r>
        <w:rPr/>
        <w:t>��</w:t>
      </w:r>
      <w:r>
        <w:rPr/>
        <w:t>B�p�x�̐��x��360/1024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Fast                      2������](sin/cos�̒l��������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Fast(&amp;x,&amp;y,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;                  ��]�������W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c[2];                sin,cos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in/cos�̒l���</w:t>
      </w:r>
      <w:r>
        <w:rPr/>
        <w:t>킩��</w:t>
      </w:r>
      <w:r>
        <w:rPr/>
        <w:t>Ă��</w:t>
      </w:r>
      <w:r>
        <w:rPr/>
        <w:t>鎞�</w:t>
      </w:r>
      <w:r>
        <w:rPr/>
        <w:t>ɍ�W���]�����</w:t>
      </w:r>
      <w:r>
        <w:rPr>
          <w:rtl w:val="true"/>
        </w:rPr>
        <w:t>܂</w:t>
      </w:r>
      <w:r>
        <w:rPr/>
        <w:t>��</w:t>
      </w:r>
      <w:r>
        <w:rPr/>
        <w:t>B�����̍�W��A���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x�ŉ�]�����</w:t>
      </w:r>
      <w:r>
        <w:rPr/>
        <w:t>鎞�́</w:t>
      </w:r>
      <w:r>
        <w:rPr/>
        <w:t>A�������g�������Ɍv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[0]    s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[1]    si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GtoV                       3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GtoV(n,dst,src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                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:                 ���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ng;                 �p�x(h,p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�_�Ƃ��āA�R������W����W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�</w:t>
      </w:r>
      <w:r>
        <w:rPr/>
        <w:t>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0�`2] 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]�p�x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0]     Heading Angle(�k��0�x�Ƃ��āA�����̊p�x�n�F�o�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1]     Pitching Angle(�^���90�x�`�^����|90�x�F�</w:t>
      </w:r>
      <w:r>
        <w:rPr>
          <w:rtl w:val="true"/>
        </w:rPr>
        <w:t>ܓ</w:t>
      </w:r>
      <w:r>
        <w:rPr/>
        <w:t>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2]     Bank Angle(������0�x�Ƃ��āA�E���̊p�x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ʊi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2]  x1,y1,z1�@�@�i�ϊ���̍�W���i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GtoVFast                   3������](sin/cos�̒l��������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GtoV(n,dst,src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                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:                 ���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ng;                 �p�x(h,p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̊</w:t>
      </w:r>
      <w:r>
        <w:rPr/>
        <w:t>p�x��sin/cos�̒l���</w:t>
      </w:r>
      <w:r>
        <w:rPr/>
        <w:t>킩��</w:t>
      </w:r>
      <w:r>
        <w:rPr/>
        <w:t>Ă��</w:t>
      </w:r>
      <w:r>
        <w:rPr/>
        <w:t>鎞�</w:t>
      </w:r>
      <w:r>
        <w:rPr/>
        <w:t>ɁA���_��_�Ƃ��āA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���W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�</w:t>
      </w:r>
      <w:r>
        <w:rPr/>
        <w:t>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0�`2] 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]�p�x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0]     sin(Heading Angle)(�k��0�x�Ƃ��āA�����̊p�x�n�F�o�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0]     cos(Heading Angle)(�k��0�x�Ƃ��āA�����̊p�x�n�F�o�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1]     sin(Pitching Angle)(�^���90�x�`�^����|90�x�F�</w:t>
      </w:r>
      <w:r>
        <w:rPr>
          <w:rtl w:val="true"/>
        </w:rPr>
        <w:t>ܓ</w:t>
      </w:r>
      <w:r>
        <w:rPr/>
        <w:t>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1]     cos(Pitching Angle)(�^���90�x�`�^����|90�x�F�</w:t>
      </w:r>
      <w:r>
        <w:rPr>
          <w:rtl w:val="true"/>
        </w:rPr>
        <w:t>ܓ</w:t>
      </w:r>
      <w:r>
        <w:rPr/>
        <w:t>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2]     sin(Bank Angle)(������0�x�Ƃ��āA�E���̊p�x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2]     cos(Bank Angle)(������0�x�Ƃ��āA�E���̊p�x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ʊi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2]  x1,y1,z1�@�@�i�ϊ���̍�W���i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Hq                        2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Hq(&amp;x,&amp;y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;                  ��]�������W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g;                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���]�</w:t>
      </w:r>
      <w:r>
        <w:rPr>
          <w:rtl w:val="true"/>
        </w:rPr>
        <w:t>ړ������܂</w:t>
      </w:r>
      <w:r>
        <w:rPr/>
        <w:t>��</w:t>
      </w:r>
      <w:r>
        <w:rPr/>
        <w:t>B�p�x�̐��x�̓e�[�u���Ԃ�P���̕⊮��s��ā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360/65536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GtoVHq                     3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GtoVHq(n,dst,src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                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:                 ���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ng;                 �p�x(h,p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�_�Ƃ��āA�R������W����W�ϊ����</w:t>
      </w:r>
      <w:r>
        <w:rPr>
          <w:rtl w:val="true"/>
        </w:rPr>
        <w:t>܂</w:t>
      </w:r>
      <w:r>
        <w:rPr/>
        <w:t>��</w:t>
      </w:r>
      <w:r>
        <w:rPr/>
        <w:t>B�p�x�̐��x�́A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̌��</w:t>
      </w:r>
      <w:r>
        <w:rPr/>
        <w:t>Ԃ�P���̕⊮��s��āA�[���I��360/65536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�</w:t>
      </w:r>
      <w:r>
        <w:rPr/>
        <w:t>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0�`2] 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]�p�x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0]     Heading Angle(�k��0�x�Ƃ��āA�����̊p�x�n�F�o�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1]     Pitching Angle(�^���90�x�`�^����|90�x�F�</w:t>
      </w:r>
      <w:r>
        <w:rPr>
          <w:rtl w:val="true"/>
        </w:rPr>
        <w:t>ܓ</w:t>
      </w:r>
      <w:r>
        <w:rPr/>
        <w:t>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2]     Bank Angle(������0�x�Ƃ��āA�E���̊p�x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ʊi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2]  x1,y1,z1�@�@�i�ϊ���̍�W���i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VtoG                       3������](�����W�����[���h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VtoG(n,dst,src,s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                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:                 ���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ng;                 �p�x(h,p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�_�Ƃ��āA�R������W����W�ϊ��̋t�ϊ���</w:t>
      </w:r>
      <w:r>
        <w:rPr>
          <w:rtl w:val="true"/>
        </w:rPr>
        <w:t>܂</w:t>
      </w:r>
      <w:r>
        <w:rPr/>
        <w:t>��</w:t>
      </w:r>
      <w:r>
        <w:rPr/>
        <w:t>B�p�x�̐�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/1024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�</w:t>
      </w:r>
      <w:r>
        <w:rPr/>
        <w:t>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0�`2] 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]�p�x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0]     Heading Angle(�k��0�x�Ƃ��āA�����̊p�x�n�F�o�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1]     Pitching Angle(�^���90�x�`�^����|90�x�F�</w:t>
      </w:r>
      <w:r>
        <w:rPr>
          <w:rtl w:val="true"/>
        </w:rPr>
        <w:t>ܓ</w:t>
      </w:r>
      <w:r>
        <w:rPr/>
        <w:t>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2]     Bank Angle(������0�x�Ƃ��āA�E���̊p�x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ʊi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2]  x1,y1,z1�@�@�i�ϊ���̍�W���i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VtoGFast                   3������](sin/cos�̒l���</w:t>
      </w:r>
      <w:r>
        <w:rPr/>
        <w:t>킩��</w:t>
      </w:r>
      <w:r>
        <w:rPr/>
        <w:t>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VtoGFast(n,dst,src,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                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:                 ���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ng;                 �p�x(h,p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̊</w:t>
      </w:r>
      <w:r>
        <w:rPr/>
        <w:t>p�x��sin/cos�̒l���</w:t>
      </w:r>
      <w:r>
        <w:rPr/>
        <w:t>킩��</w:t>
      </w:r>
      <w:r>
        <w:rPr/>
        <w:t>Ă��</w:t>
      </w:r>
      <w:r>
        <w:rPr/>
        <w:t>鎞�</w:t>
      </w:r>
      <w:r>
        <w:rPr/>
        <w:t>ɁA���_��_�Ƃ��āA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���W�ϊ��̋t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�</w:t>
      </w:r>
      <w:r>
        <w:rPr/>
        <w:t>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0�`2] 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]�p�x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0]     sin(Heading Angle)(�k��0�x�Ƃ��āA�����̊p�x�n�F�o�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0]     cos(Heading Angle)(�k��0�x�Ƃ��āA�����̊p�x�n�F�o�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1]     sin(Pitching Angle)(�^���90�x�`�^����|90�x�F�</w:t>
      </w:r>
      <w:r>
        <w:rPr>
          <w:rtl w:val="true"/>
        </w:rPr>
        <w:t>ܓ</w:t>
      </w:r>
      <w:r>
        <w:rPr/>
        <w:t>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1]     cos(Pitching Angle)(�^���90�x�`�^����|90�x�F�</w:t>
      </w:r>
      <w:r>
        <w:rPr>
          <w:rtl w:val="true"/>
        </w:rPr>
        <w:t>ܓ</w:t>
      </w:r>
      <w:r>
        <w:rPr/>
        <w:t>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2]     sin(Bank Angle)(������0�x�Ƃ��āA�E���̊p�x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2]     cos(Bank Angle)(������0�x�Ƃ��āA�E���̊p�x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ʊi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2]  x1,y1,z1�@�@�i�ϊ���̍�W���i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otVtoGHq                     3������](�����W�����[���h��W:��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VtoGHq(n,dst,src,s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                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dst;                 �v�Z���ʊ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rc:                 ���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ng;                 �p�x(h,p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�_�Ƃ��āA�R������W����W�ϊ��̋t�ϊ���</w:t>
      </w:r>
      <w:r>
        <w:rPr>
          <w:rtl w:val="true"/>
        </w:rPr>
        <w:t>܂</w:t>
      </w:r>
      <w:r>
        <w:rPr/>
        <w:t>��</w:t>
      </w:r>
      <w:r>
        <w:rPr/>
        <w:t>B�p�x�̐�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̌��Ԃ�P���̕⊮��s��āA�[���I��360/65536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�</w:t>
      </w:r>
      <w:r>
        <w:rPr/>
        <w:t>W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0�`2]  x1,y1,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]�p�x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0]     Heading Angle(�k��0�x�Ƃ��āA�����̊p�x�n�F�o�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1]     Pitching Angle(�^���90�x�`�^����|90�x�F�</w:t>
      </w:r>
      <w:r>
        <w:rPr>
          <w:rtl w:val="true"/>
        </w:rPr>
        <w:t>ܓ</w:t>
      </w:r>
      <w:r>
        <w:rPr/>
        <w:t>x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[2]     Bank Angle(������0�x�Ƃ��āA�E���̊p�x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ʊi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0�`2]  x1,y1,z1�@�@�i�ϊ���̍�W���i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[3�`5] 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ectorToAngle                 ����ƃA�b�v�x�N�g������p�x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ToAngle(an,ev,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[3];        /* �v�Z���ʊi�[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ev[3];        /* ����x�N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uv[3];        /* �A�b�v�x�N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ƃA�b�v�x�N�g������,�p�x(�p��)��v�Z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YawLeft                     ���[�C���O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awLeft(dst,sr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st[3];               �v�Z���ʊi�[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rc[3];               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;                    �</w:t>
      </w:r>
      <w:r>
        <w:rPr>
          <w:rtl w:val="true"/>
        </w:rPr>
        <w:t>ړ</w:t>
      </w:r>
      <w:r>
        <w:rPr/>
        <w:t>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0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���w���p���f�[�^��A�p�xd��������]���āAdst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/dst[0] 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   pitc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   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