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TH DYNASTY PC PRESENTS : FAKE WHO, MAX OF 9 FAKE NODES OF REAL US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DER � DESERt DANCEr          �         NAMe � 5D-AMIPC.EX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DEa � DESERt DANCEr          � RELEASE DATE � 24-JANUARY-199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NTAl � PRODIGy                �         SIZe � 4496 BY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 'Converts' a amiga file_id.diz to a pc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amiga file_id.diz there is for an enter only a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and a pc !NEEDS! an $D+$A..... well thats al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 does... if there is already a $d ofcourse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nother one... you should run this (for evl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xtdiz.bat... if there was no file_id.diz in th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 just quits... well same thing for pcexpress,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 be in your check.b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that was all... if there are any questions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me , =&gt;MYSTIc&lt;=&gt;MAZe&lt;= =&gt;31-2290-47394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tinx and msg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/INDEPENDANT : CALL ME, WE CAN WORK ON DMS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/CYBER FORCE : GAAAAAAAAAAAAAAAAAAAAAAAAAAAA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KILLR/PUMP/?5D? : Waar was je nou sl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ON/PUMP/?5D? : Koop een goede koptelefoon! werkt hi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/INDEPENDANT : AGA Rulez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/EFFECT : Byebye, I had a good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&amp;DBF/?MYSTIC? : AMSTERDAM RUUUUULEEEEEEEZ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