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 sPECIALIZING+iN+oBLIVION/2+pCBOARD+rENEGADE 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������������������� </w:t>
      </w:r>
      <w:r>
        <w:rPr/>
        <w:t>Introduction �������������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ought it would be nice to pretend Obv/2 has a real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, with commands for edit/delete/upload, not just the [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key.  This will give your system that, with a lit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 uses some rarely used, and somewhat unknown Obliv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, I feel it's a nice unique addition to any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completed months ago, this mod has been held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������������������� </w:t>
      </w:r>
      <w:r>
        <w:rPr/>
        <w:t>Installation �������������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Install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*.ANS to your C:\OBV\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*.MNU to your C:\OBV\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edit your MAIN menu, you will see three commands to be run by the 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Remove the first two, the first being -L (Clear Screen), and -A (h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edit the third A* command to match the on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AutoSig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^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A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AUTOSIG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.  If you need help, contact m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listed below.  I hope this new Obv/2 technology will ins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reative modification releases in the future, and secure m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blivion/2 History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[mHz].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 �������������������� </w:t>
      </w:r>
      <w:r>
        <w:rPr/>
        <w:t>Credits ���������������������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documents, display : Megga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Packaged by : Megga He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 �������������������� </w:t>
      </w:r>
      <w:r>
        <w:rPr/>
        <w:t>Contact ���������������������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help, feel free to contact me on my board,  !abraxas/diab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e internet e-mail to mhz@bigdog.clemson.edu, or find me in L.A.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 ������������������� </w:t>
      </w:r>
      <w:r>
        <w:rPr/>
        <w:t>Group Info �������������������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 is  a  wholy-owned  subsidary  of ACiD Productions, Inc. 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the  BBS  Modification  Division of ACiD which specializes in OBV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Board, Renegade, and Telegard modifications.  If you a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ining Acidic, or just want information on the group, call Alderaan,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World Headquarters,  at 908.224.8780 and leave mail to Mind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,you may email Mindcrime at mc@acid.org or find him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leave a matrix feedback to [mHz] on !abraxas/diabolic, or mail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 Get Acidic Information on the Web! -- http://www.acid.org/acidic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ACiDiC AutoSig Documents           Megga Hertz         ACiD Productions    19970717~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