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 _______          _______   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\       )        /       \ (__)  (  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\  _____)      /         \   __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�     \ \____      /     �_____) (  \  \  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\     \     )    /     /  ______ \  \  \____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/___\     \   __)__/_____/__(_     \ \  \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       \             )          \ \  \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___________________)_____________)__________) \__) (___/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+* AGS UNReaL ONeLiNeR v1.o1 *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a BeST ONeLiNeR FoR PCBoaRD 15.1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don't know what's a oneliner, just suicide yourself. If ya know,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nreal Oneliner, copy da following files to a specifi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GSUOL.PPE                (Main file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GSUOL.DAT                (Onelin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GSUOL.CFG                (Configuration file, EDI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GSUOLMN.PCB              (Displa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a wanna install it in yar logon procedure, just add dis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GSUOL\AGSU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 It's ya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t some improvements or if you find bugs in dis PPE, pleeeaaa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See AEGIS.NFO f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                                           -NB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