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--- -� �� �� �   GLOBAL DEFENSE  SECURITY CHECK POINT  v2.0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 �� � Written by: BLacK SheeP �� CpC - AKo l99� - Aeon � ��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HAT THIS PROGRAM DO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that has a security of 100 +  it asks them for a passwor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knows.  If they don't know the password it will hang up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a warning message to the sysop...  Lots of ways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VERY EFFECTIVE against hackers that knows the password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high level users and try to login with their 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ERSION 2.0  �  PUBLIC RELEAS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As seen in  GENERATION III  PEOPLE OF THE DA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lier version was not as configurable as this one.  Unlik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e configuration are not hardcoded so u can costomize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your ow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E WAYS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0% CONFIGURABLE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RITES WARNING MESSAGES TO THE SYSOP OF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GS VIOLATION TO A FILE SO YOU CAN CHECK BA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ey if it's not good, I wouldn't use it on my own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all files a directory (ex: C:\PCB\PPE\SEC-CH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AKO-CHCK.CFG to you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this line to your 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ne that displays after the user has enter their pass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llowed into the system, the one that has the onel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op ten thing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PPE\SEC-CHK\AKO-CH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THER WAYS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also add the line to a "JOIN CONFERENCE INTRO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otect a conference that has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add the line to any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also add it as a promp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know replace the SHELL TO DOS (Y/N) prompt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don't get any simplier than this, if you still don't know GO DI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THER FILES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-CHCK.PCB - Ma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-CHKF.PCB - Displayed to user if they failed the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-RISK.DAT - Log file of people that failed the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mment/question/sugges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o i99� HQ      PeOpLE oF tHe DarK    (718)259-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eave a feedback on the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 BLacK SHeeP if u see me in any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S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This program has been tested in my own bbs and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reported.  We are not responsi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amages it may cause on your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nobody pay for their softwares, I doubt that I'll get any $$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 I'm making it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 and has NO BITCH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register this PPE.   If you use this program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your comments, 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GREETING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GENERATION I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OM    -= Transfering to CSI? los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    -= What's up, long time n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ZARD   -= Your postition is still open whenever you're b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AN    -= I don't remember you doing shit for the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ffs of POT-D that I never met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bers of the Illegal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