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__  ___  ___ ___ __  __� __�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__�(  '( ' )(__�(__�(_-'(__�(__�(__)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�------------------------[ Book 1 : This Release ]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Name     : IPL-AJN1.ZIP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PE Size     : 4428 Byte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der        : Virag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ckager     : Virag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lease Date : 08/05/96 [MM/DD/YY]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     : PcBoard 15.22+ Only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eatures     : AMI/X Look, Fixed Lightbar!, Extremely Configurab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cription  : AMI/X Alike Conference Joiner With FIXED LIGHTBAR!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ting       : You Judge It, I'll Say About 85 Out Of 100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[ Book 2 : Inform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MI/X Conference Joiner Is The First Release For Armageddon. The Idea C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om Vertigo, Who Had Seen This On An Ami/X Board Somewhere. At First, 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ought It Would Be To Slow In PPE, But Hey, We All (Almost All) Ha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28800, So It Should Run Okay.. (Don't Worry, It's Tested With 14400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orked Okay! :)). I Started Coding, Used About 2,5 Hour To Code It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inly Because Of The New Type Of Lightbar, Which Is A Bit More Difficul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 Code Than The Normal Lightbar. Anyway, The PPE Can Handle A Maximum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.000 (ONE THOUSANT) Conferences, Seems Enough To M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[ Book 3 : Installation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stallation Is Very Easy, Just Add The PPE In Your CMD List Like This 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harges Per     PPE/MNU File Specification -o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Command    Sec  Minute    Use    Keystroke Substitu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�������������� ��� ����������������� �����������������������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) J               10        0        0 C:\PCB\PPL\JOINER\JOIN.PP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w Start Your PCBTEXT Editor, And Empty Line Number 328. And That's 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re Is To It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[ Book 4 : Disclaimer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, Nor Any Other Member Of Imperial, Can Be Held Resonsible For Any Dam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used To Your System By Misuse Of This Product. I Myself Have Tested 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me Time, And It Turned Out To Be Working Fine. Therefore, I Think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NOT Hold Me Responsible For Any Damage By Even USING This Produc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In Every BBS Utility, There Might Be Bugs In This PPE. If YOU Don'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port Them To Me, I Can NOT Update This Product, And Thus, I Can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ace And Get Rid Of These Bugs. That Is Why I Am Relying On You All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nd Me Some Bug Reports. To Do This, Call The Coordinator's HQ, And Le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 A Message. At The Moment, My Internet Account Is Fucked Up, Wi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rrected As Soon As Possible. You Can Also Reach Me By SnailMail At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. Meerts,              If I Have The Time, I Will Send A Letter Ba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Meidoornstr. 9,         To You As Acknowledgement Of Receiving You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5922 XM Venlo,          Mail. So Be Sure Write Down Your Own Addre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The Netherlands.        In This Letter.                  Greets, Virag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--[ Book 5 : PPLX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f You Use PPLX To Check For Backdoors, You Will Find The Following Fla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en You've Set The Analysis Switch(es) 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 - ACCESS PCBOARD.DAT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 Used This To Check The Number Of Conferences You Have. Therefore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as Nothing To Do With Any Backdoor Whatsoeve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6 : A Word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e Are Looking For Talented Coders Of Utilities For PCB, System/X, Desir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iquity, And Oblivian. If You Are Interested, And Think You're Rath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ood, Be Sure To Apply!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eets, Virago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--------------------------------------------------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 __  ___  ___ ___ __  __� __� __  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(__�(  '( ' )(__�(__�(_-'(__�(__�(__)(  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-------------------------�------------------------------[ Book 7 : Greets ]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ersonally, I Would Like To Greet :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nic, Heretic, Locutus, Reebok, Eckart, Climax, Plasm, Gandalf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Six, Kloy, Mr. Spliff, All Aegis, Moz(IC)art And AbOVE Memb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All I May Have Forgotten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ecial Greets Go To 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SlackJaw : It's A Shame The HDD Fucked Up :(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Jolly Roger : C'mon And Join Us Man! You're One Of The Best ;)  &lt;HINT&gt; :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BlackCat : Where Are You?? Don't Tell Me You're Gone Forever?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 Especially Like To Thank Ernest For Being A Great Beta Tester With H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oard, 'The Warlock'. You Can Check My PPE's There Too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