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__  ___  ___ ___ __  __� __� __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(__�(  '( ' )(__�(__�(_-'(__�(__�(__)(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-------------------------�------------------------[ Book 1 : This Release ]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eName     : IP!-WUI.ZIP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PE Size     : 4683 Bytes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der        : Highlite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ackager     : Virago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lease Date : 08/18/96 [MM/DD/YY]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upport      : PcBoard 15.22+ Only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eatures     : AMI/X Look, 100% Configurable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escription  : AMI/X Alike Write User Info, Totally Ami/X!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ating       : You Judge It, I'll Say About 80 Out Of 100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---------------------------------------------------------------------------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___ __  ___  ___ ___ __  __� __� __  __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he (__�(  '( ' )(__�(__�(_-'(__�(__�(__)(  )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-------------------------�-------------------------[ Book 2 : Information ]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MI/X Write User Info Is The Fifth Release For Armageddon. The Idea Cam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rom Myself Again, I Thought We Don't Have A WUI Yet In Ami/X Style, S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 Coded One. Well It Is Configurable Enough i Think :&gt;. Check The CF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e For More Information. The Time I Spent Coding This PPE Was Approx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3 Hours For Making It Work And Configurable :&gt; .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---------------------------------------------------------------------------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___ __  ___  ___ ___ __  __� __� __  __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he (__�(  '( ' )(__�(__�(_-'(__�(__�(__)(  )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-------------------------�------------------------[ Book 3 : Installation ]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nstallation Is Very Easy, Just Add The PPE In Your CMD List Like This 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Charges Per     PPE/MNU File Specification -or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Command    Sec  Minute    Use    Keystroke Substitutio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�������������� ��� ����������������� �����������������������������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1) W               10        0        0 C:\PCB\PPE\WUI\IP!-WUI.PP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---------------------------------------------------------------------------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___ __  ___  ___ ___ __  __� __� __  __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he (__�(  '( ' )(__�(__�(_-'(__�(__�(__)(  )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-------------------------�--------------------------[ Book 4 : Disclaimer ]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, Nor Any Other Member Of Imperial, Can Be Held Resonsible For Any Damag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aused To Your System By Misuse Of This Product. I Myself Have Tested I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ome Time, And It Turned Out To Be Working Fine. Therefore, I Think You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an NOT Hold Me Responsible For Any Damage By Even USING This Product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 In Every BBS Utility, There Might Be Bugs In This PPE. If YOU Don'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port Them To Me, I Can NOT Update This Product, And Thus, I Can NO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race And Get Rid Of These Bugs. That Is Why I Am Relying On You All T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end Me Some Bug Reports. To Do This, Call The Sub-Coordinator's HQ An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eave Me A Message Please. Thanks in Advance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---------------------------------------------------------------------------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___ __  ___  ___ ___ __  __� __� __  __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he (__�(  '( ' )(__�(__�(_-'(__�(__�(__)(  )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-------------------------�------------------------------[ Book 5 : A Word ]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e Are Looking For Talented Coders Of Utilities For PCB, System/X, Desire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niquity, And Oblivian. If You Are Interested, And Think You're Rath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Good, Be Sure To Apply!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Greets, Virago.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---------------------------------------------------------------------------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___ __  ___  ___ ___ __  __� __� __  __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he (__�(  '( ' )(__�(__�(_-'(__�(__�(__)(  )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-------------------------�------------------------------[ Book 6 : Greets ]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ersonally, I Would Like To Greet :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Virago, Vertigo, SkullRazor, Morphine, BlowBrain, Neophite, K3O3, Modem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inor Threat, SectorCharger, Trash, Papa, Inge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nd All I May Have Forgotten.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----------------------------------------------------------------------------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