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-+*�  SENTBY v1.0 - (c) Kytron / CNA  �*+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put this in your cmd.lst in pcbsetup, after tha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ZIPZAP's or DIZ/2-PCBs or whatever,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line containing path to your ulby/send.dat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pe\sent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all you gotta do is change line containing uploaded by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X0F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edit sent.cfg to obey your mind and 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tw. remember to answer "N" to the question in pcbsetup which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dd 'uploaded by:' to new ul's 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noticed any kind of errors, call agony2 (+358-51-37509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eave a comment to me in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GREE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, Betacarotine, Jackrip, Fatality, Astute, Presence, Turpen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action, Sin f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