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m Que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MON 1LIN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ck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Dream Quest Inc. &amp; Black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EMON 1LINERZ. D1L is a simple "program" which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enter a one line message before they get to the main men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 board. It's a fun little item to have available because users can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dds, etc... D1L is easy to setup. You are only required to mod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to the 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LINER.BAT ..............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LINER.ANS ..............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LINER.RIP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LINER.INF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LINER.ASW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NK.ANS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LINER.MNU ..............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Files .............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into your RG BBS and tell it to make the start out menu 1LIN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"premain" menu or something like that, then edit the *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1LINER calls up that menu when it is done. If you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mply edit the last two commands (16 and 17) in the 1LIN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on the "premain" menu you are using (use option 6 in the menu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Now edit the 1LINER.BAT to reflect your directory setup. D1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a main BBS directory called C:\RENEGADE. That should be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L, after it has been run several times, will create another 1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C directory, do NOT dele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ll you have to do. If you have any troubl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EY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.897.3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v32/v42/v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#1 (Black De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Que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10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 Park, KS 66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IPscrip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Que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