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,a    ,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b  ;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e                          .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`'  d  d               ,e     `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    '  '  e      ,e  e,    ,,   ea. ,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   '  '   ,*         ,*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,'   ,'  '   d  *e.    ,  ,'       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  ,'   ,'     ,'  ,ee* '  '   d '  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 .,ct.  e* *e* *e*`,.*'      `Yee ae' ,  , .xXx,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protocol setup for illusion bbs software              march 14, 19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am makin this doc because there are so many people loo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help with setting up protocols with illusion or any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that is... well her eis how to do i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make a directory in your bbs directory called \pro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goto the system configuration and hit 'n" for name pat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put the prot path in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then goto ftp:outerlimits.res.cmu.edu \pub\illusion\3rd party ut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download prot-199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then unzip the file into the \prots directory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s all... more to com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ail brandx_@usa.net for any comments.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