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     ______     ______     ______     ______ 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   (_____|    (_____||   (_____|    (_____|    (_____||   (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||         ||        ||         ||        ||        ||    |    ||    |    ||    |    ||    |    |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... |    |    ||    |    ||    |    ||    |    ||    |    ||    |    |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 |    |    ||    |    ||    |    ||    |    ||    |    ||    |    | .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. |   |    ||   |    |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: |____     ||____     ||____     ||____    |||____     ||___||    | .: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)___||     )____|     )___||     )____|     )____|     )____|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..........    +-------------------------------------------+    .........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.......... | +---------------------------------------+ | ........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: defcon bbs loader, by natedogg of demonic bbs productions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%% ( introduction ) %%%%%%%%%%%%%%%%%%%%%%%%%%%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con is a BBS loader for  Sysop's who have  multiple BBS  setups or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s with different softwares.  It  answers the modem port and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to select which board he wants. It works as a 'front-end' for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st programs, and has a number of cosmetic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%% ( compatibility ) %%%%%%%%%%%%%%%%%%%%%%%%%%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for your BBS Software to be supported,  it must meet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A command line option to skip the WFC (waiting for call)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on immediately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A command line option that terminates the BBS after the user 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also need a FOSSIL driver for the BBS Lo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lusion BBS Software might not be able to load locally since it w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"-B0" to load the BBS immediately.  However it will work when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-in remo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%% ( installation ) %%%%%%%%%%%%%%%%%%%%%%%%%%%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installation is really needed.  Just  type "defcon.exe" and you're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ecommend immediately selecting "configure", set your system up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[space bar] from the system setup to change your board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un multiple nodes, you can load it with  "defcon.exe /N &lt;node #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%N" variable for execution command lines allow you to specify node 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"defcon /?" for further 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ee board setup for more inform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%% ( what it does ) %%%%%%%%%%%%%%%%%%%%%%%%%%%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Waits for a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If enabled, Defcon will force the user to tap &lt;escape&gt;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When someone calls, it then displays PRELOGON.ANS to the use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exists, and if you have "display prelogon.ans" toggled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ystem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Waits for key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It then will display BOARDS.ANS if it exists, otherwise it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nternal generic boards.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 If you have lightbar mode toggled YES, then it will display the ligh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nd let you navigate with the arrow keys as a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lightbar mode toggled NO, then it will simply ha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in your choice of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 Generates a dummy DORINFO#.DEF drop file for doors in the pa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 Displays a "please wait" type of message, and loads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%% ( board setup ) %%%%%%%%%%%%%%%%%%%%%%%%%%%%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important part of the setup is the execution command line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enter.  Defcon will  shell and  execute  the string  directly aft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a few modifications and proced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It parses the string to allow %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B = Baud rate, %N =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Checks if command equals %HANGUP or %LOGOFF, if it equals eith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then the loader will simply log the use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Defcon will create a dummy DORINFO#.DEF (#=node) door drop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hat the program resides in.  This is for compatibilit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ecided to execute a door rather than 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It will change to the directory that the program resides i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C:\BBS\BBS.EXE /N %N /B %B 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ould change to C:\BB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reate C:\BBS\DORINFO1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xecute "BBS.EXE /N 1 /B 57600 /Q" (if on node 1 at 57600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hange back to loade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turn to WFC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%% ( other miscellaneous features ) %%%%%%%%%%%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 dumb terminal accessible from the WFC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bility to execute OTHER.BAT from the WFC menu when you choose 'oth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upport for up to 9 BBS's (i suppose you could do more, but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upport for your own customized ansis if you hate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hich you do, i'm no art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upport for com ports 1-15 (yes, you can use this for telnet boar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asy to setup, easy to con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 100 line batch files like with front-end mail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 nifty "thought of the day" message to stare at on the WFC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t's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%% ( tweaking/modding your setup ) %%%%%%%%%%%%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people will probably want to customize the look of the loader to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BBS.  Here's some things you can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Change PRELOGON.ANS, maybe make it a logo that has your BBS name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If you like lightbars, or you have a lot of boards, make sur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ghtbar mode toggled to YES in setup, then change BOARDS.ANS to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ightbar interface.  Then modify the X/Y coordinates in board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If you're not using lightbars, then change BOARDS.ANS to an ansi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s your BBS setups by number.  Remember to include the 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f you hav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Give your board that oldskool look with the "Press &lt;Esc&gt; twic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ion.  You can even modify what the string looks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%% ( questions you might have? ) %%%%%%%%%%%%%%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Q:  How can I specify the node number they're logging ont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Place "%N" (without quotes) in your executio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Q:  I have a series of things I'd like to execute, how would I do t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Just make it run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Q:  My BBS Software requires me to start it up from its ow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n't this mess up if the loader load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No, it's smart enough to figure out what directory you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, and it changes to that directory before it runs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Q:  Do I *HAVE* to use the board editor for strictly BBS'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No, you can use it to add anything you like.  You could eve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up to run doors or other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Q:  When a user calls in it just loads up the Waiting for call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Make sure your software supports command line options to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directly to the BBS.  Most BBS's support some kind of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this (look for BAUD, /B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make sure you specify an option so it QUITS back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user logs off.  Otherwise, it'll go back to the WFC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 Q:  What keys work in the termin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Not many, it's a rather simple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I : Initialize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H : Hangup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X :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 Q:  How can I make an option that allows the user to logof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Easy.  Just add another board, put "Logoff" as the descri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or the command line simply put "%LOGOFF" or "%HANGU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 Q:  I use a front-end mailer such as Intermail or Frontdoor and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loader, but I still want to be able to use my front-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er.  H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Use the command line option "/Q" to enable front-end compatible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 This will make it skip the WFC and jump to the log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exit after the user logs of the BBS, trapping and re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that the BBS d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 Q:  Hey, I can't find the BBS setups config!  Where i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Press [space bar] from normal setup, as directed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%% ( acknowledgements  ) %%%%%%%%%%%%%%%%%%%%%%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om  :  for originally requesting this program, and then bail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... ar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oke  :  the wonderful WFC ansi, the default PRELOGON ansi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hought of the day" idea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um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zy    :  contributions to the "thought of the day"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%% ( contacting  ) %%%%%%%%%%%%%%%%%%%%%%%%%%%%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comments, questions, bug reports, suggestions, 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edback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atedo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nd@kracke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onic homepage: http://www.demonic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olent Image: telnet://vivid.detour.net [currently dow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forward to Vivid BBS Software in the not too distant futur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of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