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      demonic productionz.. nine se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/   /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/�  __   /  ,   �/  ,        �/�  ,  �/  ,   �/      �/   , 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/   /    /   |    /�  |   ,     /   /    /   |    /____    /   /    /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/   /    /  ______/   /    |    /   /    /   /�   /�    '--/   /____/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|   /  /�    /   /    /�   /    |   /   /    /        /    |�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    /____    /___/    /    /____ '  /___/    /___,    /____ '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/   /____/   /____/____/   /____/   /____/   /____/   /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ublic Payphone Databas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er/Coder: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done 03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any dorinfoX.def or door.sys systems (ie: anything that doesnt s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bull /l to try out th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15 minutes of code, nothing special, and right, i was mea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 for the example code, then, got alittle happy with it, and 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ulletins program... it runs 6 bulletins, bull1-6.ans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.ans, which you can also change, unfortunanty i didn't th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change the colors, or the positions of the lightbars, but.. h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in next version, probly as well as the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useful this program can be, since most bbs softwa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o run bulletins, but hell, if you use wwiv, i guess it'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n the stock option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crap into a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pay.cfg and change the lin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 is Your BBS's Nam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is Your Real Name.. (or 2 part handl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is Your Dropfile type.. (either 'DORINFO.DEF' or 'DOOR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is Your locked baud rate.. (set 0 for not locke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batch file from your bbs like you normaly would (im sur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a explain that) You NEEEED to add the /d?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Local... (yeah.. you should try the door before putting it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(# is the node number.. like pay.exe /N1 for node 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Sets the locked baud rate.. (ie.. pay.exe /B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The Path 2 your drop File.. (Ie pay.exe /Dc:\iniq\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follow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ans (the main menu minus light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1.ans (bulletins, can be ansis, and can be lar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2.ans  25 lines, (screen pwawZink in tha hizzz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3.ans (if you only have, oh, say 4 bulls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4.ans  give the user a stupid message, it's cool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6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iz done.. hehe... si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 --- -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