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suicide  v1.0 mpl mystic 1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eam Master!DoRE!demonic!nemesis!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ity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r users delete their account if they don't want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ymore.  It will also email you letting you know who dele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w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pl in your scripts directory then go to your scrip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mplc dm-suicide and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this where you want it.  i have it in my user accou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Command #20 (account)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Text � (U) Delete Your Account (USE WITH CAUTION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Bar Low � Quit to Main Menu 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Bar High � Quit to Main Menu 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ot Key � x ? What ever you want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ccess �                                      Up � 0   Escape �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Type � Access                             Down � 0      Tab �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X Y � 0  0                               Left � 0   PageUp �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imer � 0                                 Right � 0   PageDn �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imer Type � Interval      Redraw � Yes         Home � 0      End �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������������������ Access ����� Data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X) Execute MPL program                dm-suicid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(TAB) to edit menu command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dit dm-suicide.ini and go to [PostTextFiles] are and where is says your name here you place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suicide.mps 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suicide.doc  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-suicide.ini     &lt;----------- File for mutil to e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   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I           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user that no longer wants to be on the bb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ir account with this mpl.  Then it will send you an email wh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m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amlandbbs.org /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icedevil + merc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o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