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߲�    ��  ۲�� �۲� ��    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</w:t>
      </w:r>
      <w:r>
        <w:rPr/>
        <w:t xml:space="preserve">dlt98���  �������   �    </w:t>
      </w:r>
      <w:r>
        <w:rPr/>
        <w:t>߲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 � ������   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���</w:t>
      </w:r>
      <w:r>
        <w:rPr/>
        <w:t>۲�� ��  �۲�������� ��   ۲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۲�����  �  ��  ���� ��������� 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     ����       ����  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�������� �</w:t>
      </w:r>
      <w:r>
        <w:rPr/>
        <w:t>۲�� ��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�� ���   �</w:t>
      </w:r>
      <w:r>
        <w:rPr/>
        <w:t>߲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ezels first rele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 no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or experienced sysop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imply add the ppe to your new us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or not so experienced sysop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exe -&gt; press B -&gt; press C -&gt; edit the newuser fi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PATH\PPEPATH\NUP.PP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nt blame me if this will ruin your bbs, computer,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at own risk!! you little maggo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and respec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on, zatchmo, iph, cain and mr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xzip (1999/06/1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