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CBNEWS v1.14 - (c) Copyright 1994 - Whitewater Technologies, In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��������������������������������������������ĺ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� PCBNEWS has been compiled using PPLC v2.0 �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(01-25-94 dated PPLC.EXE) made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�         Clark Development, Inc.           �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����������������������������������������������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      PCBNEWS       PCBNEWS       PCBNEWS       PCBNEWS       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PURPOSE OF PCBNEWS - AND ITS OP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has been made as a Sysop's aid for creating a news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*some* news file generators out there, but non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'Default Subject' fields, automatic date fields,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s when saving the news file, configurable headers (all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s, and so on.  Some of those other news editors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dit the main board conference news only. Even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utility similar to PCBNEWS it'll cost you around $20! :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's a solution - PCB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has been designed for configurability (along w/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us) and ease of use. The editing of the conference ne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by those who security levels are equal or high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in the PCB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ysop enters PCBNEWS, here'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PCBNEWS will read the conference inform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- Thus, allowing you to totally manip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hat have their OWN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Will allow you the option of (A)dding a new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isplay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From here - It's obvious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dding a new entry to the news file, you are giv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ptions - Just like in PCBoard!  Allowabl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Line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bort, (C)ont Line Editor, (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dit, (L)ist Msg, (S)ave, (Enter)=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b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elf-explanatory: It will allow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ing the current addition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nt Lin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allow you to continue wher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ff. (Note: It will continue at the last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last line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ele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allow you to delete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edit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select the line # to edit, PCBNEW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lin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Ms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the news entry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on. It will display ALL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der files and footer files. (With subjec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, (Enter)=S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se commands will save the new ent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ies will become the very first to displ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ppended at the bottom of the news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rs press enter after several screen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new ent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un-configurable part of PCBNEWS (During this releas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edit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will only work with PCBoard 15.1 systems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model to work with 15.0, please call our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WS is made for PCBoard systems - It can only be run on versions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er because of code changes. To install, just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- Make the MAIN directory to hold the PCBNEWS fil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zip file content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: C:\PCB\PPE\PCB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- Executed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  <w:tab/>
        <w:t xml:space="preserve">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EWS                      C:\PCB\PPE\PCBNEWS\PCBNEW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command line options in PCBNEWS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, it will look for the PCBNEWS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- After adding the commands to the .CMD file list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and answer "Y". (Simple, eh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Exit PCBSETUP - And then use a text edit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.CFG file supplied with the release.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likings. (See the defini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- Be sure to edit (If you'd like) the header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NEWS.CFG (Lines 6-8) and the footer file (Lin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- After the above steps are completes, PCBNEWS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UPPORT &amp; 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Whitewater Technologies, Inc.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roblems which may arrise from the execution of PCBNEWS. PC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and does not lock up, write to any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whitewater.com (*Very so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PCBNEWS useful, please consider the time and work we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PCBNEWS (Or any of our other products) onlin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10 US. Once registered, the minor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33 North Gree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, Illinois 60626-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w versions of PCBNEWS may be obtained on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tewater System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