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  ��</w:t>
      </w:r>
      <w:r>
        <w:rPr/>
        <w:t>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�Ŀ - _���_�ĳ_ Ŀ_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  � 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v0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�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ERSION  ����A  (c) 1996, K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RPOSE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Paging gateway for Renegade.  This little program le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nd you text pages to your Alphanumeric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old you pretty much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od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bes will be ALL ov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run K-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EGADE version 0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K-Page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KPAGE.EXE   - K-P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AGE.CFG   - K-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GE.INF   - Renegade questione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GE.MNU   - K-Page sample menu to replace your 'Cha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AG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_ID.DIZ   -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(or lack ther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!FREEWARE!  Yea.  That's right, you don't have to pay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from previous experience that the people who run reneg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fucking bastards who don't even want to spend the $25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money for ext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ppen to be rich and have money to throw ar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offended if I happened to see $5 drop into my mailbox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ways use it for beer money and what have you.  Therefore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2 Pre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Vegas, NV  8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don't want to do that, you could make me feel ALMO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sending me an email, or maybe a registered version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.  Therefore an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x@xanadu.lvd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.  Don't be an idiot.  I didn't force you do download this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run it.  I could really give a shit if it happened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atabase, formats your hard drive, and install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virus on your boot sector.  I didn't do it.  It wasn't m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Nya nya nya I can't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use at your own risk.  I feel it's really sad that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e have to put crap like th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Page for Renegade takes and reads a questioneer file to get i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(Future versions may read directly from e-mail, but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ource code in a nasty HD crash, which is also why you hav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ut out by me recently.)  It then takes that info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file for processing later when the user has logged off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offline and the modem is free, K-Page dials up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ervice and sends the user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need to do to install the K-Pag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is to do the following; this is assuming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up since it is default standard, plain jane,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.MNU file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.EXE and .CFG file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.CFG file for the apropriate settings for you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pager numer is NOT the pager service number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the pager service information to send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eric pager.  This should be obvious, but some people are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all your 'Chat with sysop' commands from OC to -/ op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sub to the PAGE.MNU where the user will be promp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hat or to sen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the menu setup to only allow users with the M fla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ing pages, as I don't want every moron in the worl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do so.  You may have other desires.  Why flag M, well 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 systems with mailers, in the batch file you use to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call KPAGE.EXE after renegade quits.  You will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having problems with Renegade/your modem not hang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ight away (i.e. they have to hit ALT-H)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-Page needs to use the modem and if it's online it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Page retries, but will work better if it doesn't have to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make sure you have &amp;D2 in your modem's init str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negade toggle the DTR when logging off the user.  &amp;D2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o hang up when the DTR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systems without mailers, you will have to figure out some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Page just after the user logs off.  Say before the HI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user.  Only problem is if the user uses ALT-H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Page will never send the page.  Or will send it when it is run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t could be awhile before you ge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un boards have already done some modific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refore do not want to just blindly copy files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up fucking their board to hell.  So knowing this,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nsi files as examples to modif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-Pag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the configuration data for K-Page.  Here is w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Modem Parameters for Pager Service.  Most are COM2:2400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Modem Init, ie. AT&amp;F&amp;C1&amp;D2X4W2S0=0V1M1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Pager Ser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Pager I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substitutes the 'C'hat with sysop command.  It is set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r anything real fancy, just a quick menu.  You can pretty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flag it uses to allow users access to the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 I use the 'M' flag, but anything could real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E question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Page lets you customize the prompt for the user's in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ple lines of input, ansi, etc.. but you can only use the ;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Any others K-Page will not recognise and will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sample *.INF file included.  It is set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max message limit of alphanumeric pagers. 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line are there to buffer out the line length s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mit the users input.  Pretty easy to figure out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.  Things to do would be to add in some ansi or ri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lan on setting up a second modem and phone line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end a page until the user logs off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GE [/L] [/Q] [/T] [/M Message | /I Questione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Tur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Q   Save message to queu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message either from command line or ques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-Page queue file for processing la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logs off.  The format of the queue file i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  K-Page will send one page for each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Run K-Page in terminal mode (ALT-X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just runs K-Page as a simple terminal. 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purposes.  I left it in because I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like tak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Send a command line message as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not be used in conjunction with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Path to the questioneer file to proces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ptions will tell K-Page to send all the pages in th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AGE /Q /M This is a command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text 'THIS IS A COMMAND LINE MESSAGE'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pages in th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AG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pages in the queue file and lo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AGE /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K-Page in terminal mode and lo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I am constantly thinking of new things to do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eview of what i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add in the ability to get certain path info from the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 rewrite my message routines, *.INF files will no long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dd the ability to configure info to send along with the p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phone number, real nam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COMMENT ABOUT RENEGADE MODS AND MODD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lease a renegade mod if it is something like "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FUCK.ANS file and you can use it to replace your File Protoco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%DFbuttfuck%."  That is LAME!  People are not all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!  I think they would have thought of this if they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enough about modifying their boards.  I downloaded a pac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consisted of.  Not ONE good idea in the thing. 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embarising yourself by releasing such crap is BEYOND me. 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a waste 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x@xanadu.lvd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�437.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